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月　４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月１８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確認日　　２００９年　８月１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月１２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太田　富士栄</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　社団法人札幌青年会議所　</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ブルーアース基金助成金給付団体および給付金</w:t>
      </w:r>
      <w:r>
        <w:rPr>
          <w:rFonts w:ascii="ＭＳ ゴシック;MS Gothic" w:hAnsi="ＭＳ ゴシック;MS Gothic" w:cs="ＭＳ ゴシック;MS Gothic" w:eastAsia="ＭＳ ゴシック;MS Gothic"/>
          <w:color w:val="000000"/>
          <w:sz w:val="21"/>
          <w:szCs w:val="21"/>
        </w:rPr>
        <w:t>額承</w:t>
      </w:r>
      <w:r>
        <w:rPr>
          <w:rFonts w:ascii="ＭＳ ゴシック;MS Gothic" w:hAnsi="ＭＳ ゴシック;MS Gothic" w:cs="ＭＳ ゴシック;MS Gothic" w:eastAsia="ＭＳ ゴシック;MS Gothic"/>
          <w:sz w:val="21"/>
          <w:szCs w:val="21"/>
        </w:rPr>
        <w:t>認（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要項】</w:t>
      </w:r>
    </w:p>
    <w:p>
      <w:pPr>
        <w:pStyle w:val="Normal"/>
        <w:ind w:firstLine="210"/>
        <w:rPr/>
      </w:pPr>
      <w:r>
        <w:rPr>
          <w:rFonts w:ascii="ＭＳ ゴシック;MS Gothic" w:hAnsi="ＭＳ ゴシック;MS Gothic" w:cs="ＭＳ ゴシック;MS Gothic" w:eastAsia="ＭＳ ゴシック;MS Gothic"/>
          <w:sz w:val="21"/>
          <w:szCs w:val="21"/>
        </w:rPr>
        <w:t>　　第４回ブルーアース基金審査委員会にて本年度の給付団体および給付金額が内定しました。</w:t>
      </w:r>
    </w:p>
    <w:p>
      <w:pPr>
        <w:pStyle w:val="Normal"/>
        <w:ind w:left="63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八</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color w:val="000000"/>
          <w:sz w:val="21"/>
          <w:szCs w:val="21"/>
        </w:rPr>
        <w:t>理事会での承認後</w:t>
      </w:r>
      <w:r>
        <w:rPr>
          <w:rFonts w:ascii="ＭＳ ゴシック;MS Gothic" w:hAnsi="ＭＳ ゴシック;MS Gothic" w:cs="ＭＳ ゴシック;MS Gothic" w:eastAsia="ＭＳ ゴシック;MS Gothic"/>
          <w:color w:val="FF0000"/>
          <w:sz w:val="21"/>
          <w:szCs w:val="21"/>
        </w:rPr>
        <w:t>、</w:t>
      </w:r>
      <w:r>
        <w:rPr>
          <w:rFonts w:ascii="ＭＳ ゴシック;MS Gothic" w:hAnsi="ＭＳ ゴシック;MS Gothic" w:cs="ＭＳ ゴシック;MS Gothic" w:eastAsia="ＭＳ ゴシック;MS Gothic"/>
          <w:sz w:val="21"/>
          <w:szCs w:val="21"/>
        </w:rPr>
        <w:t>八月「臨時総会」での承認をもって給付団体および給付金額を決定し、九月「ブルーアース基金助成金授与式」にて給付金の授与式を行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p>
    <w:p>
      <w:pPr>
        <w:pStyle w:val="Normal"/>
        <w:numPr>
          <w:ilvl w:val="0"/>
          <w:numId w:val="4"/>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付団体および給付金額</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　　特定非営利活動法人　北海道ダルク</w:t>
      </w:r>
    </w:p>
    <w:p>
      <w:pPr>
        <w:pStyle w:val="Normal"/>
        <w:ind w:left="1200" w:hanging="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代表者　　芹澤　健</w:t>
      </w:r>
    </w:p>
    <w:p>
      <w:pPr>
        <w:pStyle w:val="Normal"/>
        <w:ind w:left="1200" w:hanging="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住所　　　札幌市中央区北１東６－１０</w:t>
      </w:r>
    </w:p>
    <w:p>
      <w:pPr>
        <w:pStyle w:val="Normal"/>
        <w:ind w:left="1200" w:hanging="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区分　　　運営費</w:t>
      </w:r>
    </w:p>
    <w:p>
      <w:pPr>
        <w:pStyle w:val="Normal"/>
        <w:ind w:left="1200" w:hanging="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運営名　　法人が運営する地域活動支援センターの運営、活動費</w:t>
      </w:r>
    </w:p>
    <w:p>
      <w:pPr>
        <w:pStyle w:val="Normal"/>
        <w:ind w:left="1200" w:hanging="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申請金額　１５０万</w:t>
      </w:r>
    </w:p>
    <w:p>
      <w:pPr>
        <w:pStyle w:val="Normal"/>
        <w:ind w:left="1200" w:hanging="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給付金額　１００万</w:t>
      </w:r>
    </w:p>
    <w:p>
      <w:pPr>
        <w:pStyle w:val="Normal"/>
        <w:ind w:left="1200" w:hanging="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運営概要　薬物乱用防止啓発活動</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②　団体名　　特定非営利活動法人　Ｓ－ＡＩＲ</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代表者　　柴田　尚</w:t>
      </w:r>
    </w:p>
    <w:p>
      <w:pPr>
        <w:pStyle w:val="Normal"/>
        <w:rPr/>
      </w:pPr>
      <w:r>
        <w:rPr>
          <w:rFonts w:ascii="ＭＳ ゴシック;MS Gothic" w:hAnsi="ＭＳ ゴシック;MS Gothic" w:cs="ＭＳ ゴシック;MS Gothic" w:eastAsia="ＭＳ ゴシック;MS Gothic"/>
          <w:kern w:val="0"/>
          <w:sz w:val="21"/>
          <w:szCs w:val="21"/>
        </w:rPr>
        <w:t>　　　　　　住所　　　札幌市豊平区豊平１条１２丁目　　　　　　</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区分　　　事業費</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名　  ＩＣＣ＋Ｓ－ＡＩＲ２００９　創造資源開発事業</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申請金額　１００万</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給付金額　１００万</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概要　アーティストを海外から招へいし滞在、制作、発表の場を提供するアーティスト・イン・レジデンスを行う。全体は芸術分野のエクスチェンジプログラム、プロジェクトで構成される。</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w:t>
      </w:r>
    </w:p>
    <w:p>
      <w:pPr>
        <w:pStyle w:val="Normal"/>
        <w:ind w:firstLine="840"/>
        <w:rPr/>
      </w:pPr>
      <w:r>
        <w:rPr>
          <w:rFonts w:eastAsia="ＭＳ ゴシック;MS Gothic" w:cs="ＭＳ ゴシック;MS Gothic" w:ascii="ＭＳ ゴシック;MS Gothic" w:hAnsi="ＭＳ ゴシック;MS Gothic"/>
          <w:kern w:val="0"/>
          <w:sz w:val="21"/>
          <w:szCs w:val="21"/>
        </w:rPr>
        <w:t>③</w:t>
      </w:r>
      <w:r>
        <w:rPr>
          <w:rFonts w:ascii="ＭＳ ゴシック;MS Gothic" w:hAnsi="ＭＳ ゴシック;MS Gothic" w:cs="ＭＳ ゴシック;MS Gothic" w:eastAsia="ＭＳ ゴシック;MS Gothic"/>
          <w:kern w:val="0"/>
          <w:sz w:val="21"/>
          <w:szCs w:val="21"/>
        </w:rPr>
        <w:t>　団体名　　札幌地区児童デイサービス連絡協議会</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代表者　　古川　孝士</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住所　　　札幌市南区澄川４条１丁目２－３４</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児童デイサービスのび・のび</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区分　　　事業費</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名　　発達障がいを抱える家族支援（児童デイサービスガイドブック制作）</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申請金額　１２０万</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給付金額　１２０万</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概要　札幌近郊の児童デイサービスガイドブックを作成、配布し、気軽に子どもの発達の相談に応じ、地域の福祉の増進に寄与する。</w:t>
      </w:r>
    </w:p>
    <w:p>
      <w:pPr>
        <w:pStyle w:val="Normal"/>
        <w:ind w:firstLine="84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④</w:t>
      </w:r>
      <w:r>
        <w:rPr>
          <w:rFonts w:ascii="ＭＳ ゴシック;MS Gothic" w:hAnsi="ＭＳ ゴシック;MS Gothic" w:cs="ＭＳ ゴシック;MS Gothic" w:eastAsia="ＭＳ ゴシック;MS Gothic"/>
          <w:kern w:val="0"/>
          <w:sz w:val="21"/>
          <w:szCs w:val="21"/>
        </w:rPr>
        <w:t>　団体名　　特定非営利活動法人　北海道こどものこころと発達支援センター　</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代表者　　氏家　武</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住所　　　札幌市東区東苗穂３丁目２番７号</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区分　　　事業費</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名　　ペアレントトレーニングトレーナー育成事業</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申請金額　１００万</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給付金額　１００万</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概要　札幌市に専門講師を招聘し、専門的なペアレントトレーニングトレーナーが育成され、その指導を受けた親が子どもの問題行動を適切な対応で改善することのできる技術を獲得できるようにする。</w:t>
      </w:r>
    </w:p>
    <w:p>
      <w:pPr>
        <w:pStyle w:val="Normal"/>
        <w:ind w:firstLine="84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840"/>
        <w:rPr/>
      </w:pPr>
      <w:r>
        <w:rPr>
          <w:rFonts w:eastAsia="ＭＳ ゴシック;MS Gothic" w:cs="ＭＳ ゴシック;MS Gothic" w:ascii="ＭＳ ゴシック;MS Gothic" w:hAnsi="ＭＳ ゴシック;MS Gothic"/>
          <w:kern w:val="0"/>
          <w:sz w:val="21"/>
          <w:szCs w:val="21"/>
        </w:rPr>
        <w:t>⑤</w:t>
      </w:r>
      <w:r>
        <w:rPr>
          <w:rFonts w:ascii="ＭＳ ゴシック;MS Gothic" w:hAnsi="ＭＳ ゴシック;MS Gothic" w:cs="ＭＳ ゴシック;MS Gothic" w:eastAsia="ＭＳ ゴシック;MS Gothic"/>
          <w:kern w:val="0"/>
          <w:sz w:val="21"/>
          <w:szCs w:val="21"/>
        </w:rPr>
        <w:t>　団体名　　札幌国際理解教育研究会　</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代表者　　白石　邦彦</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住所　　　札幌市清田区清田１条４丁目３－３０</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区分　　　事業費</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名　　スクール　イン　アーティスト・教科書にのっていないアフリカ事業</w:t>
      </w:r>
    </w:p>
    <w:p>
      <w:pPr>
        <w:pStyle w:val="Normal"/>
        <w:rPr/>
      </w:pPr>
      <w:r>
        <w:rPr>
          <w:rFonts w:ascii="ＭＳ ゴシック;MS Gothic" w:hAnsi="ＭＳ ゴシック;MS Gothic" w:cs="ＭＳ ゴシック;MS Gothic" w:eastAsia="ＭＳ ゴシック;MS Gothic"/>
          <w:kern w:val="0"/>
          <w:sz w:val="21"/>
          <w:szCs w:val="21"/>
        </w:rPr>
        <w:t>　　　　　　申請金額　５０万</w:t>
      </w:r>
    </w:p>
    <w:p>
      <w:pPr>
        <w:pStyle w:val="Normal"/>
        <w:rPr/>
      </w:pPr>
      <w:r>
        <w:rPr>
          <w:rFonts w:ascii="ＭＳ ゴシック;MS Gothic" w:hAnsi="ＭＳ ゴシック;MS Gothic" w:cs="ＭＳ ゴシック;MS Gothic" w:eastAsia="ＭＳ ゴシック;MS Gothic"/>
          <w:kern w:val="0"/>
          <w:sz w:val="21"/>
          <w:szCs w:val="21"/>
        </w:rPr>
        <w:t>　　　　　　給付金額　５０万</w:t>
      </w:r>
    </w:p>
    <w:p>
      <w:pPr>
        <w:pStyle w:val="Normal"/>
        <w:ind w:left="2310" w:hanging="231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事業概要　コミュニケーション不足による人間関係の希薄化が懸念されるなか、「次世代を担う子供たちが、アーティストとの出会いを通じて多様な価値観を認め合う力や豊かな感性をはぐくむこと」を目的とする。</w:t>
      </w:r>
    </w:p>
    <w:p>
      <w:pPr>
        <w:pStyle w:val="Normal"/>
        <w:ind w:left="2310" w:hanging="2310"/>
        <w:rPr/>
      </w:pPr>
      <w:r>
        <w:rPr>
          <w:rFonts w:ascii="ＭＳ ゴシック;MS Gothic" w:hAnsi="ＭＳ ゴシック;MS Gothic" w:cs="ＭＳ ゴシック;MS Gothic" w:eastAsia="ＭＳ ゴシック;MS Gothic"/>
          <w:kern w:val="0"/>
          <w:sz w:val="21"/>
          <w:szCs w:val="21"/>
        </w:rPr>
        <w:t>　　　　　　　　　　　アフリカで生活する３人の子供の人生を疑似体験してもらい、自分の生き方を見つめなおすことを目的とする。</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firstLine="420"/>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２）選考経過</w:t>
      </w:r>
    </w:p>
    <w:p>
      <w:pPr>
        <w:pStyle w:val="Normal"/>
        <w:ind w:left="1471" w:hanging="420"/>
        <w:rPr>
          <w:rFonts w:ascii="ＭＳ ゴシック;MS Gothic" w:hAnsi="ＭＳ ゴシック;MS Gothic" w:eastAsia="ＭＳ ゴシック;MS Gothic" w:cs="ＭＳ ゴシック;MS Gothic"/>
          <w:color w:val="0070C0"/>
          <w:kern w:val="0"/>
          <w:sz w:val="21"/>
          <w:szCs w:val="21"/>
        </w:rPr>
      </w:pPr>
      <w:r>
        <w:rPr>
          <w:rFonts w:eastAsia="ＭＳ ゴシック;MS Gothic" w:cs="ＭＳ ゴシック;MS Gothic" w:ascii="ＭＳ ゴシック;MS Gothic" w:hAnsi="ＭＳ ゴシック;MS Gothic"/>
          <w:kern w:val="0"/>
          <w:sz w:val="21"/>
          <w:szCs w:val="21"/>
        </w:rPr>
        <w:t>①</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color w:val="000000"/>
          <w:kern w:val="0"/>
          <w:sz w:val="21"/>
          <w:szCs w:val="21"/>
        </w:rPr>
        <w:t>ブルーアース基金助成金の申請書を運営費と事業費に分け二種類作成し募集を行い、申請団体から各々必要とする書式にて提出していただき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　第１回審査委員会において、審査委員の顔合わせとブルーアース基金の趣旨を説明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　</w:t>
      </w:r>
      <w:r>
        <w:rPr>
          <w:rFonts w:ascii="ＭＳ ゴシック;MS Gothic" w:hAnsi="ＭＳ ゴシック;MS Gothic" w:cs="ＭＳ ゴシック;MS Gothic" w:eastAsia="ＭＳ ゴシック;MS Gothic"/>
          <w:color w:val="000000"/>
          <w:sz w:val="21"/>
          <w:szCs w:val="21"/>
        </w:rPr>
        <w:t>ブルーアース基金助成金に申請いただいた各諸団体の資料を運営費と事業費に分け、ファイリングしたのち事前に審査委員にお届けしました。</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④　第２回審査委員会において、本年度の審査方法についての方向性を定めました。</w:t>
      </w:r>
    </w:p>
    <w:p>
      <w:pPr>
        <w:pStyle w:val="Normal"/>
        <w:ind w:left="1470" w:hanging="1470"/>
        <w:rPr/>
      </w:pPr>
      <w:r>
        <w:rPr>
          <w:rFonts w:ascii="ＭＳ ゴシック;MS Gothic" w:hAnsi="ＭＳ ゴシック;MS Gothic" w:cs="ＭＳ ゴシック;MS Gothic" w:eastAsia="ＭＳ ゴシック;MS Gothic"/>
          <w:color w:val="000000"/>
          <w:sz w:val="21"/>
          <w:szCs w:val="21"/>
        </w:rPr>
        <w:t>　　　　　⑤　第３回審査委員会において、理事長から推薦いただいた３３団体から審査委員の意向を組んだ上で１０団体へ絞り込みを行いました。</w:t>
      </w:r>
    </w:p>
    <w:p>
      <w:pPr>
        <w:pStyle w:val="Normal"/>
        <w:ind w:left="1470" w:hanging="1470"/>
        <w:rPr/>
      </w:pPr>
      <w:r>
        <w:rPr>
          <w:rFonts w:ascii="ＭＳ ゴシック;MS Gothic" w:hAnsi="ＭＳ ゴシック;MS Gothic" w:cs="ＭＳ ゴシック;MS Gothic" w:eastAsia="ＭＳ ゴシック;MS Gothic"/>
          <w:color w:val="000000"/>
          <w:sz w:val="21"/>
          <w:szCs w:val="21"/>
        </w:rPr>
        <w:t>　　　　　⑥　第４回審査委員会において、取材インタビュー映像を参考に１０団体の審査を行った結果、最終選考にて５団体に内定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⑦</w:t>
      </w:r>
      <w:r>
        <w:rPr>
          <w:rFonts w:ascii="ＭＳ ゴシック;MS Gothic" w:hAnsi="ＭＳ ゴシック;MS Gothic" w:cs="ＭＳ ゴシック;MS Gothic" w:eastAsia="ＭＳ ゴシック;MS Gothic"/>
          <w:sz w:val="21"/>
          <w:szCs w:val="21"/>
        </w:rPr>
        <w:t>　５団体のうち４団体については申請額通り、１団体については申請金額を減額しても運営は可能との回答を得ていたため減額給付として総額４７０万円とし、５団体を助成金内定と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eastAsia="ＭＳ ゴシック;MS Gothic"/>
          <w:sz w:val="21"/>
          <w:szCs w:val="21"/>
        </w:rPr>
      </w:pPr>
      <w:r>
        <w:rPr>
          <w:rFonts w:ascii="ＭＳ ゴシック;MS Gothic" w:hAnsi="ＭＳ ゴシック;MS Gothic" w:eastAsia="ＭＳ ゴシック;MS Gothic"/>
          <w:sz w:val="21"/>
          <w:szCs w:val="21"/>
        </w:rPr>
        <w:t>３．</w:t>
      </w:r>
      <w:r>
        <w:rPr>
          <w:rFonts w:eastAsia="ＭＳ ゴシック;MS Gothic"/>
          <w:sz w:val="21"/>
          <w:szCs w:val="21"/>
        </w:rPr>
        <w:t>【事業の流れ】</w:t>
      </w:r>
    </w:p>
    <w:p>
      <w:pPr>
        <w:pStyle w:val="Normal"/>
        <w:ind w:firstLine="630"/>
        <w:rPr/>
      </w:pPr>
      <w:r>
        <w:rPr>
          <w:rFonts w:eastAsia="ＭＳ ゴシック;MS Gothic"/>
          <w:sz w:val="21"/>
          <w:szCs w:val="21"/>
        </w:rPr>
        <w:t>　</w:t>
      </w:r>
      <w:r>
        <w:rPr>
          <w:rFonts w:ascii="ＭＳ ゴシック;MS Gothic" w:hAnsi="ＭＳ ゴシック;MS Gothic" w:cs="ＭＳ ゴシック;MS Gothic" w:eastAsia="ＭＳ ゴシック;MS Gothic"/>
          <w:sz w:val="21"/>
          <w:szCs w:val="21"/>
        </w:rPr>
        <w:t>２００９年３月  ２日　　　　　助成金申請募集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５日　　　　　第１回審査委員会</w:t>
      </w:r>
    </w:p>
    <w:p>
      <w:pPr>
        <w:pStyle w:val="Normal"/>
        <w:rPr/>
      </w:pPr>
      <w:r>
        <w:rPr>
          <w:rFonts w:ascii="ＭＳ ゴシック;MS Gothic" w:hAnsi="ＭＳ ゴシック;MS Gothic" w:cs="ＭＳ ゴシック;MS Gothic" w:eastAsia="ＭＳ ゴシック;MS Gothic"/>
          <w:sz w:val="21"/>
          <w:szCs w:val="21"/>
          <w:lang w:eastAsia="zh-TW"/>
        </w:rPr>
        <w:t>　　　　　　　　　５月３</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日　　　　　助成金申請募集締切</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６月２５日　　　　　第２回審査委員会</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７月２１日　　　　　第３回審査委員会  </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２日　　　　　第４回審査委員会　給付団体および給付金額確定</w:t>
      </w:r>
    </w:p>
    <w:p>
      <w:pPr>
        <w:pStyle w:val="Normal"/>
        <w:ind w:firstLine="1890"/>
        <w:rPr/>
      </w:pPr>
      <w:r>
        <w:rPr>
          <w:rFonts w:ascii="ＭＳ ゴシック;MS Gothic" w:hAnsi="ＭＳ ゴシック;MS Gothic" w:cs="ＭＳ ゴシック;MS Gothic" w:eastAsia="ＭＳ ゴシック;MS Gothic"/>
          <w:sz w:val="21"/>
          <w:szCs w:val="21"/>
        </w:rPr>
        <w:t>８月１８日　　　　　理事会　審議上程</w:t>
      </w:r>
    </w:p>
    <w:p>
      <w:pPr>
        <w:pStyle w:val="Normal"/>
        <w:rPr/>
      </w:pPr>
      <w:r>
        <w:rPr>
          <w:rFonts w:ascii="ＭＳ ゴシック;MS Gothic" w:hAnsi="ＭＳ ゴシック;MS Gothic" w:cs="ＭＳ ゴシック;MS Gothic" w:eastAsia="ＭＳ ゴシック;MS Gothic"/>
          <w:sz w:val="21"/>
          <w:szCs w:val="21"/>
        </w:rPr>
        <w:t>　　　　　　　　　８月２５日　　　　　臨時総会　審議上程</w:t>
      </w:r>
    </w:p>
    <w:p>
      <w:pPr>
        <w:pStyle w:val="Normal"/>
        <w:rPr/>
      </w:pPr>
      <w:r>
        <w:rPr>
          <w:rFonts w:ascii="ＭＳ ゴシック;MS Gothic" w:hAnsi="ＭＳ ゴシック;MS Gothic" w:cs="ＭＳ ゴシック;MS Gothic" w:eastAsia="ＭＳ ゴシック;MS Gothic"/>
          <w:sz w:val="21"/>
          <w:szCs w:val="21"/>
        </w:rPr>
        <w:t>　　　　　　　　　９月２７日　　　　　</w:t>
      </w:r>
      <w:r>
        <w:rPr>
          <w:rFonts w:ascii="ＭＳ ゴシック;MS Gothic" w:hAnsi="ＭＳ ゴシック;MS Gothic" w:eastAsia="ＭＳ ゴシック;MS Gothic"/>
          <w:sz w:val="21"/>
        </w:rPr>
        <w:t>ブルーアース基金助成金授与式</w:t>
      </w:r>
    </w:p>
    <w:p>
      <w:pPr>
        <w:pStyle w:val="Normal"/>
        <w:rPr>
          <w:rFonts w:ascii="ＭＳ ゴシック;MS Gothic" w:hAnsi="ＭＳ ゴシック;MS Gothic" w:eastAsia="ＭＳ ゴシック;MS Gothic"/>
          <w:color w:val="0070C0"/>
          <w:sz w:val="21"/>
          <w:szCs w:val="21"/>
        </w:rPr>
      </w:pPr>
      <w:r>
        <w:rPr>
          <w:rFonts w:eastAsia="ＭＳ ゴシック;MS Gothic" w:ascii="ＭＳ ゴシック;MS Gothic" w:hAnsi="ＭＳ ゴシック;MS Gothic"/>
          <w:color w:val="0070C0"/>
          <w:sz w:val="21"/>
          <w:szCs w:val="21"/>
        </w:rPr>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４</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別添資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hyperlink w:anchor="申請団体一覧">
        <w:r>
          <w:rPr>
            <w:rStyle w:val="InternetLink"/>
            <w:rFonts w:ascii="ＭＳ ゴシック;MS Gothic" w:hAnsi="ＭＳ ゴシック;MS Gothic" w:cs="ＭＳ ゴシック;MS Gothic" w:eastAsia="ＭＳ ゴシック;MS Gothic"/>
            <w:sz w:val="21"/>
            <w:szCs w:val="21"/>
          </w:rPr>
          <w:t>参考資料１．２００９年度ブルーアース基金助成金申請団体一覧</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議事録">
        <w:r>
          <w:rPr>
            <w:rStyle w:val="InternetLink"/>
            <w:rFonts w:ascii="ＭＳ ゴシック;MS Gothic" w:hAnsi="ＭＳ ゴシック;MS Gothic" w:cs="ＭＳ ゴシック;MS Gothic" w:eastAsia="ＭＳ ゴシック;MS Gothic"/>
            <w:sz w:val="21"/>
            <w:szCs w:val="21"/>
          </w:rPr>
          <w:t>参考資料２．２００９年度ブルーアース基金審査委員会議事録</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0" w:name="申請団体一覧"/>
      <w:bookmarkEnd w:id="0"/>
      <w:r>
        <w:rPr>
          <w:rFonts w:ascii="ＭＳ ゴシック;MS Gothic" w:hAnsi="ＭＳ ゴシック;MS Gothic" w:cs="ＭＳ ゴシック;MS Gothic" w:eastAsia="ＭＳ ゴシック;MS Gothic"/>
          <w:sz w:val="21"/>
          <w:szCs w:val="21"/>
        </w:rPr>
        <w:t>参考資料１．２００９年度ブルーアース基金助成金申請団体一覧</w:t>
      </w:r>
    </w:p>
    <w:p>
      <w:pPr>
        <w:pStyle w:val="Normal"/>
        <w:rPr/>
      </w:pPr>
      <w:bookmarkStart w:id="1" w:name="申請団体一覧"/>
      <w:bookmarkEnd w:id="1"/>
      <w:r>
        <w:rPr/>
        <w:t>・事業費申請団体一覧</w:t>
      </w:r>
    </w:p>
    <w:tbl>
      <w:tblPr>
        <w:tblW w:w="10505" w:type="dxa"/>
        <w:jc w:val="left"/>
        <w:tblInd w:w="-25" w:type="dxa"/>
        <w:tblLayout w:type="fixed"/>
        <w:tblCellMar>
          <w:top w:w="0" w:type="dxa"/>
          <w:left w:w="99" w:type="dxa"/>
          <w:bottom w:w="0" w:type="dxa"/>
          <w:right w:w="99" w:type="dxa"/>
        </w:tblCellMar>
      </w:tblPr>
      <w:tblGrid>
        <w:gridCol w:w="641"/>
        <w:gridCol w:w="3188"/>
        <w:gridCol w:w="408"/>
        <w:gridCol w:w="3690"/>
        <w:gridCol w:w="408"/>
        <w:gridCol w:w="469"/>
        <w:gridCol w:w="425"/>
        <w:gridCol w:w="1276"/>
      </w:tblGrid>
      <w:tr>
        <w:trPr>
          <w:trHeight w:val="317" w:hRule="atLeast"/>
        </w:trPr>
        <w:tc>
          <w:tcPr>
            <w:tcW w:w="641"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No.</w:t>
            </w:r>
          </w:p>
        </w:tc>
        <w:tc>
          <w:tcPr>
            <w:tcW w:w="318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0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区分</w:t>
            </w:r>
          </w:p>
        </w:tc>
        <w:tc>
          <w:tcPr>
            <w:tcW w:w="369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408" w:type="dxa"/>
            <w:tcBorders>
              <w:top w:val="single" w:sz="8"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次審査</w:t>
            </w:r>
          </w:p>
        </w:tc>
        <w:tc>
          <w:tcPr>
            <w:tcW w:w="469"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次審査</w:t>
            </w:r>
          </w:p>
        </w:tc>
        <w:tc>
          <w:tcPr>
            <w:tcW w:w="425"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最終審査</w:t>
            </w:r>
          </w:p>
        </w:tc>
        <w:tc>
          <w:tcPr>
            <w:tcW w:w="1276"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交通まちづくりコンソーシアムゆうら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飲酒運転撲滅！すすきの発最終電車・バス乗換え時刻マップ製作</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5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地区児童デイサービス連絡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発達障害を抱える家族支援（児童デイサービスガイドブック製作）</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ind w:right="8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8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p>
            <w:pPr>
              <w:pStyle w:val="Normal"/>
              <w:ind w:right="8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2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コミュニティシネマ・札幌</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子どもの映画制作上映体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w:t>
            </w:r>
            <w:r>
              <w:rPr>
                <w:rFonts w:eastAsia="ＭＳ ゴシック;MS Gothic" w:cs="ＭＳ ゴシック;MS Gothic" w:ascii="ＭＳ ゴシック;MS Gothic" w:hAnsi="ＭＳ ゴシック;MS Gothic"/>
                <w:sz w:val="18"/>
                <w:szCs w:val="18"/>
              </w:rPr>
              <w:t>S-AIR</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ICC</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S-AIR</w:t>
            </w:r>
            <w:r>
              <w:rPr>
                <w:rFonts w:ascii="ＭＳ ゴシック;MS Gothic" w:hAnsi="ＭＳ ゴシック;MS Gothic" w:cs="ＭＳ ゴシック;MS Gothic" w:eastAsia="ＭＳ ゴシック;MS Gothic"/>
                <w:sz w:val="18"/>
                <w:szCs w:val="18"/>
              </w:rPr>
              <w:t>２００９創造資源開発</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ベースボール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青少年の基礎体力および運動能力向上を目的とした食育とトレーニングに関するセミナー</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水泳</w:t>
            </w:r>
            <w:r>
              <w:rPr>
                <w:rFonts w:eastAsia="ＭＳ ゴシック;MS Gothic" w:cs="ＭＳ ゴシック;MS Gothic" w:ascii="ＭＳ ゴシック;MS Gothic" w:hAnsi="ＭＳ ゴシック;MS Gothic"/>
                <w:sz w:val="18"/>
                <w:szCs w:val="18"/>
              </w:rPr>
              <w:t>NPO</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ＵＮＩＸ化</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科学ネットワーク</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琴似ミニシティ</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サードプロジェク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MLS</w:t>
            </w:r>
            <w:r>
              <w:rPr>
                <w:rFonts w:ascii="ＭＳ ゴシック;MS Gothic" w:hAnsi="ＭＳ ゴシック;MS Gothic" w:cs="ＭＳ ゴシック;MS Gothic" w:eastAsia="ＭＳ ゴシック;MS Gothic"/>
                <w:sz w:val="18"/>
                <w:szCs w:val="18"/>
              </w:rPr>
              <w:t>実現のためのモデルケースづくり</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489,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日韓文化交流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さっぽろ雪祭りコリアフェスタ２０１０</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市琴似二十四軒地区青少年育成委員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琴似二十四軒地域で祝う「はたちのつどい」</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三世代交流　厚別すずらん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世代間等のふれあい交流</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16,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全日本清心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高齢者いきいき健康空手・海外空手研究生ふれあい</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北海道ワーカーズ・コレクティブ連絡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女性のためのワーカーズ・コレクティブ起業講座</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子育て支援ワーカーズ　ブーのい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子育てサロン「コミコミ・かふぇ」</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5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生きがい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生涯学習・地域貢献・介護予防</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岩</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障害と性別と年齢を超えた文化教室２００９年度文化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4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翼　荒馬衆</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民俗芸能荒馬による門付け（地域運動）活動</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25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いの里１条７丁目町内会「すずらん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町内会清掃・整備奉仕活動とシルバー世代の学習活動</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76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飛んでけ！車いす」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バングラディシュスタディーツアー２０１０</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0</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こどものこころと発達支援センター</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ペアレントトレーニングトレーナー要請事業</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1</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北の民家の会</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市の小学生と学ぶ道内の歴史的建造物の保存再生と北海道のもりづくり</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5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未来ネット</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ったか札幌「介護・福祉来店型サービス」・・街のサポート隊育成事業と高齢者来店型サービス</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国際理解教育研究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スクール・イン・アーティスト、教科書にのっていないアフリカ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北海道森林ボランティア協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林間学習教室</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86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グローバルサークル</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Global Art Festa In Sapporo 2009</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6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AMA</w:t>
            </w:r>
            <w:r>
              <w:rPr>
                <w:rFonts w:ascii="ＭＳ ゴシック;MS Gothic" w:hAnsi="ＭＳ ゴシック;MS Gothic" w:cs="ＭＳ ゴシック;MS Gothic" w:eastAsia="ＭＳ ゴシック;MS Gothic"/>
                <w:sz w:val="18"/>
                <w:szCs w:val="18"/>
              </w:rPr>
              <w:t>サポーターズ倶楽部</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亜麻とホップのまちづくりネットワーク</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735,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日本時代衣装文化保存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立高等学校における浴衣の着付け</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9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フラワーセラピー研究会札幌地区</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フラワーボランティア要請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ＯＹＯＹＯ　プロジェク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ＯＹＯＹＯ通り　夏の妄想</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北海道自然エネルギー研究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自然エネルギーと環境の事典」編集</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7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音楽で元気になろう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音楽で元気になろう会</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83,4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おとどけアート実行委員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おとどけアート（札幌アーティスト・イン・スクール）</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白石ネッ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JR</w:t>
            </w:r>
            <w:r>
              <w:rPr>
                <w:rFonts w:ascii="ＭＳ ゴシック;MS Gothic" w:hAnsi="ＭＳ ゴシック;MS Gothic" w:cs="ＭＳ ゴシック;MS Gothic" w:eastAsia="ＭＳ ゴシック;MS Gothic"/>
                <w:sz w:val="18"/>
                <w:szCs w:val="18"/>
              </w:rPr>
              <w:t>白石駅刻印レンガプロジェクト</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人形劇団ありん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児童文化・地域福祉の育成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6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さっぽろ地球温暖化対策地域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持続可能な社会をつくるための「さっぽろグリーン・シーズ・プロジェクト」</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6</w:t>
            </w:r>
          </w:p>
        </w:tc>
        <w:tc>
          <w:tcPr>
            <w:tcW w:w="3188"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ボラナビ倶楽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福祉施設に笑顔を届ける出張芸ボランティア派遣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57,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楽しいモグラ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中間労働の発展と母親の子離れの育成</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チャイルドラインさっぽろ</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チャイルドラインさっぽろ「色紙パネル展」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大規模長期食糧備蓄基地構想推進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雪氷エネルギーフォーラム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学生団体　北プ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学生ビジネスコンテスト　ＢＩＺ’０９</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9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ひまわりの種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国から発信しよう！ソーラーコミュニティー発電所のあるまちづくり」フォーラム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21,8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お手玉同好会</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お手玉同好会</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3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3</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健康生きがいづくりアドバイザー北海道協議会</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ふれあい・生きがいボランティア養成講座</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4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ライフサポートネッ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人材育成・研修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モイレＨＩＤＡＭＡＲＩ</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２０１０公園マップ作成</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65,125</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日本医療福祉支援協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都市防災基地に於ける災害弱者支援活動</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大映画館プロジェクト実行委員会２００９</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クラークシアター琴似館　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ぷろぐれっしょ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チルドレンミュージアム２００９～からだいっぱい楽しんで～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930,000</w:t>
            </w:r>
          </w:p>
        </w:tc>
      </w:tr>
      <w:tr>
        <w:trPr>
          <w:trHeight w:val="645"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4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そびの文化を楽しむ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そびの文化を楽しむ会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26,100</w:t>
            </w:r>
          </w:p>
          <w:p>
            <w:pPr>
              <w:pStyle w:val="Normal"/>
              <w:ind w:right="1800"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さっぽろ自由学校「遊」</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 xml:space="preserve">キューバ映画祭 </w:t>
            </w:r>
            <w:r>
              <w:rPr>
                <w:rFonts w:eastAsia="ＭＳ ゴシック;MS Gothic" w:cs="ＭＳ ゴシック;MS Gothic" w:ascii="ＭＳ ゴシック;MS Gothic" w:hAnsi="ＭＳ ゴシック;MS Gothic"/>
                <w:sz w:val="18"/>
                <w:szCs w:val="18"/>
              </w:rPr>
              <w:t xml:space="preserve">in </w:t>
            </w:r>
            <w:r>
              <w:rPr>
                <w:rFonts w:ascii="ＭＳ ゴシック;MS Gothic" w:hAnsi="ＭＳ ゴシック;MS Gothic" w:cs="ＭＳ ゴシック;MS Gothic" w:eastAsia="ＭＳ ゴシック;MS Gothic"/>
                <w:sz w:val="18"/>
                <w:szCs w:val="18"/>
              </w:rPr>
              <w:t>サッポ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芸術文化事業支援機構</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森山大道写真展「北海道」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国際曲劇団</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第７回「</w:t>
            </w:r>
            <w:r>
              <w:rPr>
                <w:rFonts w:eastAsia="ＭＳ ゴシック;MS Gothic" w:cs="ＭＳ ゴシック;MS Gothic" w:ascii="ＭＳ ゴシック;MS Gothic" w:hAnsi="ＭＳ ゴシック;MS Gothic"/>
                <w:sz w:val="18"/>
                <w:szCs w:val="18"/>
              </w:rPr>
              <w:t>ALIVE</w:t>
            </w:r>
            <w:r>
              <w:rPr>
                <w:rFonts w:ascii="ＭＳ ゴシック;MS Gothic" w:hAnsi="ＭＳ ゴシック;MS Gothic" w:cs="ＭＳ ゴシック;MS Gothic" w:eastAsia="ＭＳ ゴシック;MS Gothic"/>
                <w:sz w:val="18"/>
                <w:szCs w:val="18"/>
              </w:rPr>
              <w:t>」公演およびテレビドラマ「</w:t>
            </w:r>
            <w:r>
              <w:rPr>
                <w:rFonts w:eastAsia="ＭＳ ゴシック;MS Gothic" w:cs="ＭＳ ゴシック;MS Gothic" w:ascii="ＭＳ ゴシック;MS Gothic" w:hAnsi="ＭＳ ゴシック;MS Gothic"/>
                <w:sz w:val="18"/>
                <w:szCs w:val="18"/>
              </w:rPr>
              <w:t>ALIVE</w:t>
            </w:r>
            <w:r>
              <w:rPr>
                <w:rFonts w:ascii="ＭＳ ゴシック;MS Gothic" w:hAnsi="ＭＳ ゴシック;MS Gothic" w:cs="ＭＳ ゴシック;MS Gothic" w:eastAsia="ＭＳ ゴシック;MS Gothic"/>
                <w:sz w:val="18"/>
                <w:szCs w:val="18"/>
              </w:rPr>
              <w:t>」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レクリエーション協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２００９ウォークラリー札幌　</w:t>
            </w:r>
            <w:r>
              <w:rPr>
                <w:rFonts w:eastAsia="ＭＳ ゴシック;MS Gothic" w:cs="ＭＳ ゴシック;MS Gothic" w:ascii="ＭＳ ゴシック;MS Gothic" w:hAnsi="ＭＳ ゴシック;MS Gothic"/>
                <w:sz w:val="18"/>
                <w:szCs w:val="18"/>
              </w:rPr>
              <w:t>in</w:t>
            </w:r>
            <w:r>
              <w:rPr>
                <w:rFonts w:ascii="ＭＳ ゴシック;MS Gothic" w:hAnsi="ＭＳ ゴシック;MS Gothic" w:cs="ＭＳ ゴシック;MS Gothic" w:eastAsia="ＭＳ ゴシック;MS Gothic"/>
                <w:sz w:val="18"/>
                <w:szCs w:val="18"/>
              </w:rPr>
              <w:t>　円山</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NPO</w:t>
            </w:r>
            <w:r>
              <w:rPr>
                <w:rFonts w:ascii="ＭＳ ゴシック;MS Gothic" w:hAnsi="ＭＳ ゴシック;MS Gothic" w:cs="ＭＳ ゴシック;MS Gothic" w:eastAsia="ＭＳ ゴシック;MS Gothic"/>
                <w:color w:val="000000"/>
                <w:sz w:val="18"/>
                <w:szCs w:val="18"/>
              </w:rPr>
              <w:t>法人日本空手道連盟総本部立道会館</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第３３回身体障害者チャリティー２００９年度オープントーナメント北日本実戦空手道選手権大会</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746,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w:t>
            </w:r>
            <w:r>
              <w:rPr>
                <w:rFonts w:eastAsia="ＭＳ ゴシック;MS Gothic" w:cs="ＭＳ ゴシック;MS Gothic" w:ascii="ＭＳ ゴシック;MS Gothic" w:hAnsi="ＭＳ ゴシック;MS Gothic"/>
                <w:sz w:val="18"/>
                <w:szCs w:val="18"/>
              </w:rPr>
              <w:t>TAK</w:t>
            </w:r>
            <w:r>
              <w:rPr>
                <w:rFonts w:ascii="ＭＳ ゴシック;MS Gothic" w:hAnsi="ＭＳ ゴシック;MS Gothic" w:cs="ＭＳ ゴシック;MS Gothic" w:eastAsia="ＭＳ ゴシック;MS Gothic"/>
                <w:sz w:val="18"/>
                <w:szCs w:val="18"/>
              </w:rPr>
              <w:t>の会　地域共同作業所</w:t>
            </w:r>
            <w:r>
              <w:rPr>
                <w:rFonts w:eastAsia="ＭＳ ゴシック;MS Gothic" w:cs="ＭＳ ゴシック;MS Gothic" w:ascii="ＭＳ ゴシック;MS Gothic" w:hAnsi="ＭＳ ゴシック;MS Gothic"/>
                <w:sz w:val="18"/>
                <w:szCs w:val="18"/>
              </w:rPr>
              <w:t>TAK</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音を楽しむライブハウス</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PotLuckArt</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PotLuckArt vol.4</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北海道バーバリアンズラグビーフットボール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バーバリアンズ定山渓グラウンドスポーツ公園化整備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4,759,65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さっぽろ</w:t>
            </w:r>
            <w:r>
              <w:rPr>
                <w:rFonts w:eastAsia="ＭＳ ゴシック;MS Gothic" w:cs="ＭＳ ゴシック;MS Gothic" w:ascii="ＭＳ ゴシック;MS Gothic" w:hAnsi="ＭＳ ゴシック;MS Gothic"/>
                <w:sz w:val="18"/>
                <w:szCs w:val="18"/>
              </w:rPr>
              <w:t>AM</w:t>
            </w:r>
            <w:r>
              <w:rPr>
                <w:rFonts w:ascii="ＭＳ ゴシック;MS Gothic" w:hAnsi="ＭＳ ゴシック;MS Gothic" w:cs="ＭＳ ゴシック;MS Gothic" w:eastAsia="ＭＳ ゴシック;MS Gothic"/>
                <w:sz w:val="18"/>
                <w:szCs w:val="18"/>
              </w:rPr>
              <w:t>スポーツ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盤渓サッカー場芝生化整備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人形劇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人形劇フェスティバル２０１０年さっぽろ冬の祭典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フローテック</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夢の交通技術を中心とした出前講義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サッポロ・シティ・ジャズ実行委員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サッポロ・シティ・ジャズ２００９</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福祉評価サービス　アロマテラピー活動センター</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アロマテラピー活動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ハンド・イン・ハンド</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路上生活者を対象とした自立支援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4</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北海道健康科学研究所</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骨代謝疾患に関する啓発</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0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運営費申請団体一覧</w:t>
      </w:r>
    </w:p>
    <w:tbl>
      <w:tblPr>
        <w:tblW w:w="10505" w:type="dxa"/>
        <w:jc w:val="left"/>
        <w:tblInd w:w="-25" w:type="dxa"/>
        <w:tblLayout w:type="fixed"/>
        <w:tblCellMar>
          <w:top w:w="0" w:type="dxa"/>
          <w:left w:w="99" w:type="dxa"/>
          <w:bottom w:w="0" w:type="dxa"/>
          <w:right w:w="99" w:type="dxa"/>
        </w:tblCellMar>
      </w:tblPr>
      <w:tblGrid>
        <w:gridCol w:w="640"/>
        <w:gridCol w:w="3188"/>
        <w:gridCol w:w="409"/>
        <w:gridCol w:w="3690"/>
        <w:gridCol w:w="409"/>
        <w:gridCol w:w="468"/>
        <w:gridCol w:w="425"/>
        <w:gridCol w:w="1276"/>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No.</w:t>
            </w:r>
          </w:p>
        </w:tc>
        <w:tc>
          <w:tcPr>
            <w:tcW w:w="318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09"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区分</w:t>
            </w:r>
          </w:p>
        </w:tc>
        <w:tc>
          <w:tcPr>
            <w:tcW w:w="369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運営名</w:t>
            </w:r>
          </w:p>
        </w:tc>
        <w:tc>
          <w:tcPr>
            <w:tcW w:w="409" w:type="dxa"/>
            <w:tcBorders>
              <w:top w:val="single" w:sz="8"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次審査</w:t>
            </w:r>
          </w:p>
        </w:tc>
        <w:tc>
          <w:tcPr>
            <w:tcW w:w="468"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次審査</w:t>
            </w:r>
          </w:p>
        </w:tc>
        <w:tc>
          <w:tcPr>
            <w:tcW w:w="425"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最終審査</w:t>
            </w:r>
          </w:p>
        </w:tc>
        <w:tc>
          <w:tcPr>
            <w:tcW w:w="1276"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法人　地域再生ネットワーク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事務所家賃・</w:t>
            </w:r>
            <w:r>
              <w:rPr>
                <w:rFonts w:eastAsia="ＭＳ ゴシック;MS Gothic" w:cs="ＭＳ ゴシック;MS Gothic" w:ascii="ＭＳ ゴシック;MS Gothic" w:hAnsi="ＭＳ ゴシック;MS Gothic"/>
                <w:sz w:val="18"/>
                <w:szCs w:val="18"/>
              </w:rPr>
              <w:t>HP</w:t>
            </w:r>
            <w:r>
              <w:rPr>
                <w:rFonts w:ascii="ＭＳ ゴシック;MS Gothic" w:hAnsi="ＭＳ ゴシック;MS Gothic" w:cs="ＭＳ ゴシック;MS Gothic" w:eastAsia="ＭＳ ゴシック;MS Gothic"/>
                <w:sz w:val="18"/>
                <w:szCs w:val="18"/>
              </w:rPr>
              <w:t>の整備、編集・パンフレットの作成・文庫保管庫等の購入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拓北あいの里地区暮らしねっ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調理材料代・工作材料代・バス借り上げ代、運転手謝礼等</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西岡の文化を育む会</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講師料の補助・会場費の補助</w:t>
            </w:r>
          </w:p>
        </w:tc>
        <w:tc>
          <w:tcPr>
            <w:tcW w:w="409"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そば打ち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そば打ち道具一式の購入資金</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ブックシェアリング</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図書を保管する倉庫の費用</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48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アクティブ１７</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ノートパソコン購入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73,78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法人　北海道ダルク</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法人が運営する地域活動支援センターの運営、活動費</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r>
          </w:p>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みてねっと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公益情報配信サイト開設に伴う</w:t>
            </w:r>
            <w:r>
              <w:rPr>
                <w:rFonts w:eastAsia="ＭＳ ゴシック;MS Gothic" w:cs="ＭＳ ゴシック;MS Gothic" w:ascii="ＭＳ ゴシック;MS Gothic" w:hAnsi="ＭＳ ゴシック;MS Gothic"/>
                <w:sz w:val="18"/>
                <w:szCs w:val="18"/>
              </w:rPr>
              <w:t>PC</w:t>
            </w:r>
            <w:r>
              <w:rPr>
                <w:rFonts w:ascii="ＭＳ ゴシック;MS Gothic" w:hAnsi="ＭＳ ゴシック;MS Gothic" w:cs="ＭＳ ゴシック;MS Gothic" w:eastAsia="ＭＳ ゴシック;MS Gothic"/>
                <w:sz w:val="18"/>
                <w:szCs w:val="18"/>
              </w:rPr>
              <w:t>環境改善</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ケアラーズ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農機具の購入・交通費・ボランティア参加費用</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共生の森</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暖房ボイラー新規購入と配管工事</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8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ぶどうの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発達障害を持つ本人、親の雇用の賃金、ボランティアスタッフの交通費</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エコ・モビリティ　サッポロ</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ベロタクシー３台分のリース費用の一部</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台分相当）</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6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作業所創</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第２作業室の整備費と運用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ブレイルサービス</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情報誌発行、点字メニュー作成、作業所運営などの事業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6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コンカリーニョ</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密着民設民営公共劇場「生活支援型文化施設コンカリーニョ」の運営費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321,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公園ネットワーク</w:t>
            </w:r>
            <w:r>
              <w:rPr>
                <w:rFonts w:ascii="ＭＳ ゴシック;MS Gothic" w:hAnsi="ＭＳ ゴシック;MS Gothic" w:cs="ＭＳ Ｐゴシック" w:eastAsia="ＭＳ ゴシック;MS Gothic"/>
                <w:sz w:val="18"/>
                <w:szCs w:val="18"/>
              </w:rPr>
              <w:t>￥</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活動、運営資金</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ゆーとぴあ</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授産製品製作にための電気釜の購入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47,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ホームヘルパーノア</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の人達との交流イベントのためのテントの購入資金</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39,465</w:t>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ベアフットスポーツクラブ</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パソコン、テレビ、</w:t>
            </w:r>
            <w:r>
              <w:rPr>
                <w:rFonts w:eastAsia="ＭＳ ゴシック;MS Gothic" w:cs="ＭＳ ゴシック;MS Gothic" w:ascii="ＭＳ ゴシック;MS Gothic" w:hAnsi="ＭＳ ゴシック;MS Gothic"/>
                <w:sz w:val="18"/>
                <w:szCs w:val="18"/>
              </w:rPr>
              <w:t>DVD</w:t>
            </w:r>
            <w:r>
              <w:rPr>
                <w:rFonts w:ascii="ＭＳ ゴシック;MS Gothic" w:hAnsi="ＭＳ ゴシック;MS Gothic" w:cs="ＭＳ ゴシック;MS Gothic" w:eastAsia="ＭＳ ゴシック;MS Gothic"/>
                <w:sz w:val="18"/>
                <w:szCs w:val="18"/>
              </w:rPr>
              <w:t>レコーダーの購入費</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0</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札幌成人学校</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血圧計・体組成計の購入費用</w:t>
            </w:r>
          </w:p>
        </w:tc>
        <w:tc>
          <w:tcPr>
            <w:tcW w:w="4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1</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児童劇団スマイル</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稽古場移転及び稽古場整備の費用に充填</w:t>
            </w:r>
          </w:p>
        </w:tc>
        <w:tc>
          <w:tcPr>
            <w:tcW w:w="4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北海道健康科学研究所</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事務用品費・事務所賃料に充当</w:t>
            </w:r>
          </w:p>
        </w:tc>
        <w:tc>
          <w:tcPr>
            <w:tcW w:w="4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6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子育てさぽーとポコアポコ</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発達テスト一式と良質な教材の購入</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療育教室楽しい広場</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教室家賃・駐車場利用料・水道光熱費・電話料・消耗品・研修費・サーバー管理料</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セラピストセンタージャパン</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研修費・事務所諸経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手稲スポーツクラブ</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マイクロバスの購入</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消費者支援ネット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交通費及び調査研究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ウィズ会　共同作業所　ウィズ工房</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作業用テーブルおよび椅子の購入</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63,432</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札幌微助人倶楽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パソコン・自動車購入・事務所家賃</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国際短編映画祭応援団</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PR</w:t>
            </w:r>
            <w:r>
              <w:rPr>
                <w:rFonts w:ascii="ＭＳ ゴシック;MS Gothic" w:hAnsi="ＭＳ ゴシック;MS Gothic" w:cs="ＭＳ ゴシック;MS Gothic" w:eastAsia="ＭＳ ゴシック;MS Gothic"/>
                <w:sz w:val="18"/>
                <w:szCs w:val="18"/>
              </w:rPr>
              <w:t>他</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bl>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bookmarkStart w:id="2" w:name="議事録"/>
      <w:r>
        <w:rPr>
          <w:rFonts w:ascii="ＭＳ ゴシック;MS Gothic" w:hAnsi="ＭＳ ゴシック;MS Gothic" w:cs="ＭＳ ゴシック;MS Gothic" w:eastAsia="ＭＳ ゴシック;MS Gothic"/>
          <w:sz w:val="21"/>
          <w:szCs w:val="21"/>
        </w:rPr>
        <w:t>参考資料２．２００９年ブルーアース基金審査委員会議事録</w:t>
      </w:r>
      <w:bookmarkEnd w:id="2"/>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００９年度社団法人札幌青年会議所</w:t>
      </w:r>
    </w:p>
    <w:p>
      <w:pPr>
        <w:pStyle w:val="Normal"/>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第１回ブルーアース基金助成金審査委員会</w:t>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right="-1620" w:firstLine="6061"/>
        <w:rPr/>
      </w:pPr>
      <w:r>
        <w:rPr>
          <w:rFonts w:ascii="ＭＳ ゴシック;MS Gothic" w:hAnsi="ＭＳ ゴシック;MS Gothic" w:cs="ＭＳ ゴシック;MS Gothic" w:eastAsia="ＭＳ ゴシック;MS Gothic"/>
          <w:sz w:val="21"/>
          <w:szCs w:val="21"/>
        </w:rPr>
        <w:t>日時：</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月）</w:t>
      </w:r>
    </w:p>
    <w:p>
      <w:pPr>
        <w:pStyle w:val="Normal"/>
        <w:ind w:firstLine="668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２０：００</w:t>
      </w:r>
    </w:p>
    <w:p>
      <w:pPr>
        <w:pStyle w:val="Normal"/>
        <w:ind w:firstLine="6061"/>
        <w:rPr/>
      </w:pPr>
      <w:r>
        <w:rPr>
          <w:rFonts w:ascii="ＭＳ ゴシック;MS Gothic" w:hAnsi="ＭＳ ゴシック;MS Gothic" w:cs="ＭＳ ゴシック;MS Gothic" w:eastAsia="ＭＳ ゴシック;MS Gothic"/>
          <w:sz w:val="21"/>
          <w:szCs w:val="21"/>
          <w:lang w:eastAsia="zh-TW"/>
        </w:rPr>
        <w:t>場所</w:t>
      </w:r>
      <w:r>
        <w:rPr>
          <w:rFonts w:ascii="ＭＳ ゴシック;MS Gothic" w:hAnsi="ＭＳ ゴシック;MS Gothic" w:cs="ＭＳ ゴシック;MS Gothic" w:eastAsia="ＭＳ ゴシック;MS Gothic"/>
          <w:sz w:val="21"/>
          <w:szCs w:val="21"/>
        </w:rPr>
        <w:t>：札幌パークホテル</w:t>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議事録</w:t>
      </w:r>
    </w:p>
    <w:p>
      <w:pPr>
        <w:pStyle w:val="Normal"/>
        <w:ind w:firstLine="4625"/>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2"/>
        </w:numPr>
        <w:ind w:left="709" w:hanging="420"/>
        <w:jc w:val="left"/>
        <w:rPr/>
      </w:pPr>
      <w:r>
        <w:rPr>
          <w:rFonts w:ascii="ＭＳ ゴシック;MS Gothic" w:hAnsi="ＭＳ ゴシック;MS Gothic" w:cs="ＭＳ ゴシック;MS Gothic" w:eastAsia="ＭＳ ゴシック;MS Gothic"/>
          <w:b/>
          <w:sz w:val="21"/>
          <w:szCs w:val="21"/>
          <w:lang w:eastAsia="zh-TW"/>
        </w:rPr>
        <w:t>開会　　　　　　　　　　　</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b/>
          <w:sz w:val="21"/>
          <w:szCs w:val="21"/>
        </w:rPr>
        <w:t>　　　　　　　　　　　　　　　　　</w:t>
      </w:r>
    </w:p>
    <w:p>
      <w:pPr>
        <w:pStyle w:val="Normal"/>
        <w:numPr>
          <w:ilvl w:val="0"/>
          <w:numId w:val="2"/>
        </w:numPr>
        <w:ind w:left="709" w:hanging="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出席者の確認</w:t>
      </w:r>
    </w:p>
    <w:p>
      <w:pPr>
        <w:pStyle w:val="Normal"/>
        <w:ind w:left="120" w:firstLine="62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w:t>
      </w:r>
      <w:r>
        <w:rPr>
          <w:rFonts w:ascii="ＭＳ ゴシック;MS Gothic" w:hAnsi="ＭＳ ゴシック;MS Gothic" w:cs="ＭＳ ゴシック;MS Gothic" w:eastAsia="ＭＳ ゴシック;MS Gothic"/>
          <w:sz w:val="21"/>
          <w:szCs w:val="21"/>
          <w:lang w:eastAsia="zh-TW"/>
        </w:rPr>
        <w:t>／佐々木和宏</w:t>
      </w:r>
    </w:p>
    <w:p>
      <w:pPr>
        <w:pStyle w:val="Normal"/>
        <w:ind w:left="120" w:firstLine="628"/>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委員</w:t>
      </w:r>
      <w:r>
        <w:rPr>
          <w:rFonts w:ascii="ＭＳ ゴシック;MS Gothic" w:hAnsi="ＭＳ ゴシック;MS Gothic" w:cs="ＭＳ ゴシック;MS Gothic" w:eastAsia="ＭＳ ゴシック;MS Gothic"/>
          <w:sz w:val="21"/>
          <w:szCs w:val="21"/>
          <w:lang w:eastAsia="zh-TW"/>
        </w:rPr>
        <w:t>／金井英樹</w:t>
      </w:r>
      <w:r>
        <w:rPr>
          <w:rFonts w:ascii="ＭＳ ゴシック;MS Gothic" w:hAnsi="ＭＳ ゴシック;MS Gothic" w:cs="ＭＳ ゴシック;MS Gothic" w:eastAsia="ＭＳ ゴシック;MS Gothic"/>
          <w:sz w:val="21"/>
          <w:szCs w:val="21"/>
        </w:rPr>
        <w:t>・加納尚明・杉山さかゑ・杉山幹夫・瀬戸武・橋本毅・牧泰昌・吉村匠</w:t>
      </w:r>
      <w:r>
        <w:rPr>
          <w:rFonts w:ascii="ＭＳ ゴシック;MS Gothic" w:hAnsi="ＭＳ ゴシック;MS Gothic" w:cs="ＭＳ ゴシック;MS Gothic" w:eastAsia="ＭＳ ゴシック;MS Gothic"/>
          <w:b/>
          <w:sz w:val="21"/>
          <w:szCs w:val="21"/>
          <w:lang w:eastAsia="zh-TW"/>
        </w:rPr>
        <w:t>　　　　　　　　　　　　</w:t>
      </w:r>
    </w:p>
    <w:p>
      <w:pPr>
        <w:pStyle w:val="Normal"/>
        <w:numPr>
          <w:ilvl w:val="0"/>
          <w:numId w:val="2"/>
        </w:numPr>
        <w:ind w:left="709" w:hanging="420"/>
        <w:rPr/>
      </w:pPr>
      <w:r>
        <w:rPr>
          <w:rFonts w:ascii="ＭＳ ゴシック;MS Gothic" w:hAnsi="ＭＳ ゴシック;MS Gothic" w:cs="ＭＳ ゴシック;MS Gothic" w:eastAsia="ＭＳ ゴシック;MS Gothic"/>
          <w:b/>
          <w:sz w:val="21"/>
          <w:szCs w:val="21"/>
        </w:rPr>
        <w:t>資料の確認</w:t>
      </w: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b/>
          <w:sz w:val="21"/>
          <w:szCs w:val="21"/>
        </w:rPr>
        <w:t>　　　　　</w:t>
      </w:r>
    </w:p>
    <w:p>
      <w:pPr>
        <w:pStyle w:val="Normal"/>
        <w:numPr>
          <w:ilvl w:val="0"/>
          <w:numId w:val="2"/>
        </w:numPr>
        <w:ind w:left="709" w:hanging="420"/>
        <w:rPr/>
      </w:pPr>
      <w:r>
        <w:rPr>
          <w:rFonts w:ascii="ＭＳ ゴシック;MS Gothic" w:hAnsi="ＭＳ ゴシック;MS Gothic" w:cs="ＭＳ ゴシック;MS Gothic" w:eastAsia="ＭＳ ゴシック;MS Gothic"/>
          <w:b/>
          <w:sz w:val="21"/>
          <w:szCs w:val="21"/>
        </w:rPr>
        <w:t>委員長挨拶</w:t>
      </w: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1"/>
          <w:szCs w:val="21"/>
          <w:lang w:eastAsia="zh-TW"/>
        </w:rPr>
        <w:t>　</w:t>
      </w:r>
      <w:r>
        <w:rPr>
          <w:rFonts w:ascii="ＭＳ ゴシック;MS Gothic" w:hAnsi="ＭＳ ゴシック;MS Gothic" w:cs="ＭＳ ゴシック;MS Gothic" w:eastAsia="ＭＳ ゴシック;MS Gothic"/>
          <w:b/>
          <w:sz w:val="21"/>
          <w:szCs w:val="21"/>
        </w:rPr>
        <w:t>　</w:t>
      </w:r>
    </w:p>
    <w:p>
      <w:pPr>
        <w:pStyle w:val="Normal"/>
        <w:ind w:left="709"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和宏委員長</w:t>
      </w:r>
    </w:p>
    <w:p>
      <w:pPr>
        <w:pStyle w:val="Normal"/>
        <w:ind w:left="830" w:hanging="0"/>
        <w:jc w:val="left"/>
        <w:rPr/>
      </w:pPr>
      <w:r>
        <w:rPr>
          <w:rFonts w:ascii="ＭＳ ゴシック;MS Gothic" w:hAnsi="ＭＳ ゴシック;MS Gothic" w:cs="ＭＳ ゴシック;MS Gothic" w:eastAsia="ＭＳ ゴシック;MS Gothic"/>
          <w:sz w:val="21"/>
          <w:szCs w:val="21"/>
        </w:rPr>
        <w:t>皆様こんばんは。只今ご紹介頂きました本年度社団法人札幌青年会議所の理事長を務めさせて頂いております、佐々木でございます。本日は大変お忙しい中、そしてブルーアース審査委員を皆様方ご快諾頂いたということで心から御礼を申し上げたいと思います。ブルーアースは２００３年から１００万円を上限ということで多くのＮＰＯ、まちづくり団体の方に助成をさせて頂いて、３年毎に見直しをさせて頂くという中で、昨年の隣にいらっしゃいます金井今年度直前理事長の年に６年という区切りを得て、今年は７年目という事になります。ブルーアース自体はその前からずっとさせていただいておるのですけれども、本日また後ほど委員長の方からお話があると思いますが、金額につきましては本年度からは５００万円ということで上限を多くさせていただいております。年々多くのＮＰＯの方に認知が広がる中で申請を頂いております。杉山さかゑ委員が理事長を務めておりますＮＰＯ北海道推進会議、また、北海道ＮＰＯサポートセンターの法人化１０周年というところでも、ブルーアース基金の助成という部分で評価を頂きまして感謝状を頂いております。大変名誉なことだと思います。本年度につきましては我々札幌青年会議所は、スポーツ、青少年、札幌の魅力探訪、そして心のふれあい、という四つの切り口でまちづくりの運動を推進させて頂いております。例年ブルーアースは１委員会で行わさせて頂いておりましたが、今年は金額をあげるということもありましてＬＯＭをあげて、多くの方と協働するなかで、さらにこのブルーアースを広めてまいりたいというように思います。大変経験豊富な皆様方に委員を受けて頂いた中で、是非今年一年の助成を決めることもそうなのですが、今後のブルーアース基金助成の在り方についても色々ご意見を頂いて、多くのＮＰＯ団体やまちづくりの団体が活動できる、そんなまちを創って参りたいと思っております。９月の授与式まで大変お忙しい中ですが宜しくお願いしたいと思っております。最後になりますけれども、規定のあるとおり副委員長を例年通例ではありますけれども、昨年一年大変お世話になりました金井直前理事長を副委員長ということでご指名をさせて頂きたいと思います。どうぞ宜しくお願い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pPr>
      <w:r>
        <w:rPr>
          <w:rFonts w:ascii="ＭＳ ゴシック;MS Gothic" w:hAnsi="ＭＳ ゴシック;MS Gothic" w:cs="ＭＳ ゴシック;MS Gothic" w:eastAsia="ＭＳ ゴシック;MS Gothic"/>
          <w:b/>
          <w:sz w:val="21"/>
          <w:szCs w:val="21"/>
        </w:rPr>
        <w:t>５．議長の選出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佐々木委員長</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審査委員自己紹介</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副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ばんは。冒頭、副委員長のご指名を頂きました金井でございます。昨年は理事長として、この審査委員会の委員長をさせて頂きました。昨年の経験値を十二分に活かして、本年も協力していきたいと思います。どうぞ宜しくお願い致します。</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pPr>
      <w:r>
        <w:rPr>
          <w:rFonts w:ascii="ＭＳ ゴシック;MS Gothic" w:hAnsi="ＭＳ ゴシック;MS Gothic" w:cs="ＭＳ ゴシック;MS Gothic" w:eastAsia="ＭＳ ゴシック;MS Gothic"/>
          <w:sz w:val="21"/>
          <w:szCs w:val="21"/>
        </w:rPr>
        <w:t>皆様こんばんは。札幌市役所に勤務しております加納と申します。札幌市役所では市民活動をしている方と社会貢献に熱心な企業さんとの橋渡しをしたり、市民活動をしている人の事業型のＮＰＯ、そういった方の経営者育成、そんなことをやっております。私自身は根っからの公務員ではありません。昨年の４月から３年間の任期付き職員という制度が札幌市で始まりまして、その第一号というかたちで昨年から札幌市に勤めることになりました。それ以前は障害者の方の社会参加とか、就労支援をしているＮＰＯで事務局長をしておりました。宜しくお願い致します。</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left="830" w:hanging="0"/>
        <w:jc w:val="left"/>
        <w:rPr/>
      </w:pPr>
      <w:r>
        <w:rPr>
          <w:rFonts w:ascii="ＭＳ ゴシック;MS Gothic" w:hAnsi="ＭＳ ゴシック;MS Gothic" w:cs="ＭＳ ゴシック;MS Gothic" w:eastAsia="ＭＳ ゴシック;MS Gothic"/>
          <w:sz w:val="21"/>
          <w:szCs w:val="21"/>
        </w:rPr>
        <w:t>杉山でございます。宜しくお願い致します。私は今年で３年目というか、３回目の委員をお引き受けしたわけなのですけれども、先ほど委員長の方からもお話がありましたように、ＮＰＯサポートセンター推進会議が今年で１０年ということで、ブルーアース基金の方からも色々ＮＰＯ団体がお世話になっているということで、ほんの気持ちということで御礼をさせて頂いたのですけれども、本当にこのブルーアース基金は他の色々な助成金と違いまして非常に使い方が広いというか、使いやすいということがＮＰＯの間では非常に評判になっているというわけです。そういう意味で、また今年度は倍額ではなく５倍にも助成金が増えるということで、また皆様とご相談しながらどういうような振り分けがいいのか、どういう事業にどう助成をしていったらいいのか考えていきたいと思います。非常に大きな金額ですので非常に責任を感じているところでございます。どうぞ宜しくお願い致します。</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幹夫委員</w:t>
      </w:r>
    </w:p>
    <w:p>
      <w:pPr>
        <w:pStyle w:val="Normal"/>
        <w:ind w:left="830" w:hanging="0"/>
        <w:jc w:val="left"/>
        <w:rPr/>
      </w:pPr>
      <w:r>
        <w:rPr>
          <w:rFonts w:ascii="ＭＳ ゴシック;MS Gothic" w:hAnsi="ＭＳ ゴシック;MS Gothic" w:cs="ＭＳ ゴシック;MS Gothic" w:eastAsia="ＭＳ ゴシック;MS Gothic"/>
          <w:sz w:val="21"/>
          <w:szCs w:val="21"/>
        </w:rPr>
        <w:t>こんばんは。杉山でございます。私が青年会議所と出会ったのが４０歳を過ぎてからで良かったなとよく言っていたのですが、青年会議所のメンバーは本当によく動かれる方々で、このまちのためにということで自ら財源を作って、そして動いて更にブルーアースでは他の活動にも支援しようと、ここまでの市民活動をやっていらっしゃる方々に出会えたことは非常に良かったなと思っておりまして、一昨年ですか、中島公園のライトアップをやりたいという委員会のお話が来たときに、青年会議所さんは単年度でいつもご自分だけでやられているけれども、そういった活動を私たちのような別の団体と一緒に実行委員会を組んで、外に開いてはいかがですかというご提案をしたのがきっかけでここまでお邪魔してしまうような、図々しい状態になりました。その後も私が勝手に始めた円山動物園の冬の氷の滑り台とかを作るのを皆様手伝いに来てくださり、本当によく動く素晴らしい方々だなと思っておりますので、敬意を表しまして何かお手伝いできることは何でもしたいと思っております。宜しくお願い致し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830" w:hanging="0"/>
        <w:jc w:val="left"/>
        <w:rPr/>
      </w:pPr>
      <w:r>
        <w:rPr>
          <w:rFonts w:ascii="ＭＳ ゴシック;MS Gothic" w:hAnsi="ＭＳ ゴシック;MS Gothic" w:cs="ＭＳ ゴシック;MS Gothic" w:eastAsia="ＭＳ ゴシック;MS Gothic"/>
          <w:sz w:val="21"/>
          <w:szCs w:val="21"/>
        </w:rPr>
        <w:t>皆様、おばんでございます。いつもお世話になっております。札幌ドームの瀬戸でございます。実は青年会議所の皆様と、昨年直前理事長の金井さん等々とお知り合いになりまして、非常に金井さんからまちづくり、ひとづくり、いろんな議論を聞かせて頂きまして感銘を受けた一人であります。今年に入りまして何か基金の委員をやってくれということで、何かお手伝いができればと思っておりましたが、はたして私に合致するかどうかというのは私自身がわかりませんが、何かお役に立てばと思って今日出席をさせて頂きました。これからも色々皆様と一緒に力になれればと思っております。今後とも宜しくお願い致します。有難うございます。</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left="830" w:hanging="0"/>
        <w:jc w:val="left"/>
        <w:rPr/>
      </w:pPr>
      <w:r>
        <w:rPr>
          <w:rFonts w:ascii="ＭＳ ゴシック;MS Gothic" w:hAnsi="ＭＳ ゴシック;MS Gothic" w:cs="ＭＳ ゴシック;MS Gothic" w:eastAsia="ＭＳ ゴシック;MS Gothic"/>
          <w:sz w:val="21"/>
          <w:szCs w:val="21"/>
        </w:rPr>
        <w:t>皆様こんばんは。ご紹介にありましたとおり、私は１９９９年のちょうど第４８代になりますけれども札幌青年会議所の理事長を務めさせて頂きました。そのご縁でこのような形で参加させて頂いております。ブルーアース基金の設立の経緯を知っているうちの一人として、お金を使うというよりは数倍は集めたときの苦労の方についての思いがありまして、今はどのように使われているのかなということを気にはしていたので、今回そういった意味ではここに参加させて頂いたので大変有難く思っております。また、先ほど杉山さんからもお話がありましたけれども青年会議所単独でいろんなことをやるという、実際これは昔からそうであります。ただそれは単年度制ということで毎年毎年役職が変わる、これは青年会議所である意味いい部分なのですが、外部の方から見るとその辺に弊害があるように見られるところもあります。そういった意味ではこのブルーアース基金は、その溝を埋めてくれる事業だというふうに思っておりますので、先輩の立場としても皆様方に色々お世話になっていることを心より感謝を申し上げて自己紹介とさせて頂きます。有難うございました。</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pPr>
      <w:r>
        <w:rPr>
          <w:rFonts w:ascii="ＭＳ ゴシック;MS Gothic" w:hAnsi="ＭＳ ゴシック;MS Gothic" w:cs="ＭＳ ゴシック;MS Gothic" w:eastAsia="ＭＳ ゴシック;MS Gothic"/>
          <w:sz w:val="21"/>
          <w:szCs w:val="21"/>
        </w:rPr>
        <w:t>おばんでございます。現役の皆様が用意してくれましたプロフィールによりますと、並々ならぬ困難を乗り越えてブルーアース基金の規定を作成した牧ということになっておりますけれども、若干ご説明を申し上げますと青年会議所が４０周年のときです。１９９１年のときに、まちに向けて何か発信をしたいということで、当時環境問題というのが世の中注目をされたときでございまして、その環境に関わることを地球市民というそのときの言葉があるんですが、そういう立場になってブルーアース宣言という宣言を札幌から発信をしたいという、実はイベントを行いました。そのときにそのイベントのひとつとしてレコード大賞もとった「愛は勝つ」というＫＡＮさんという方を仕立てましてですね、単純な語呂合わせなのですが、空き缶とＫＡＮというその組み合わせでコンサートをやりました。そのときの益金というのが本当の原資、ブルーアース基金の原資でございまして、そこから１９９２年、１９９３年と私が理事長をやらせて頂いたときまでになんとか道筋をつけて、この反動にすべきかとにかく原資を大きくしたいということを、今橋本君が言ったようにお金集め等々、というようなことで、私どもは例会に遅れたときに徴収するニコニコ金という罰金制度や、理事長杯ゴルフというそういう遊び事ではありますけれどもゴルフ大会がございまして、そこに色々イベントホールを作ってその益金を集約したりしました。あと涙ぐましい話を笑いながら話をさせて頂きますけれども、私の仲間などでは普段そういう考えをしているとは思わなかったのですが、親を亡くしまして、その香典の御礼にということで福祉団体に寄付するように自分たちが作ったこのブルーアース基金にお金を寄付して頂いたりというようなことがありました。で、そうやって積み立てて参りまして、２０００年に橋本君、時の理事長は松下君でございますけれども彼らが中心になって札幌で世界会議というのが２０００年に行われました。こういうきっかけがないとＯＢもなかなか動かないものでございますから、世界会議を成功裡におさめるために、ＯＢ独自の支援会議というのを作りましてここで現役の皆様のお役に立つようなこれまた単純な資金集めをさせて頂きました。世界大会はお陰様で皆様のお世話になりながら札幌で成功いたしまして、そのときにＯＢとして集めた支援金が若干残ったものでございますから、そういったものも全部組み込んでできておりますのが今回皆様にも色々ご意見を頂戴するブルーアース基金の流れだというふうに大変雑駁な説明でございますけれども話をさせて頂きます。去年までは１００万円ということでありましたけれども、世の中景気対策ということで赤字国債を発行しながら給付金という形で気持ちに火を付けようということでございますので、私の願いはですね、５００万円だからいいとか１００万円だから悪いとか１０００万円だからもっといいとかいうようなことではなくて、青年会議所の現役の皆様に少なくとも５００万円というお金があって、それを札幌のためにというか、まちを愛している人たちの心にエネルギーを是非持ってもらいたいという願いを真剣に現役の皆様が考えて頂ける、そういう考える場を作って頂いて、更にそういう方たちに心の方で元気になってもらいたいという意味合いでもって、決して赤字国債には頼らない自前のブルーアース基金で今年から５００万円という、この金額を扱う青年会議所の現役の皆様の心意気みたいなものもきちっと通わせながらですね、皆様のご意見を頂戴しながら世の中に発信をしていきたいというふうに考えております。どうぞお世話になりますけれども、宜しくお願い申し上げます。</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left="830" w:hanging="0"/>
        <w:jc w:val="left"/>
        <w:rPr/>
      </w:pPr>
      <w:r>
        <w:rPr>
          <w:rFonts w:ascii="ＭＳ ゴシック;MS Gothic" w:hAnsi="ＭＳ ゴシック;MS Gothic" w:cs="ＭＳ ゴシック;MS Gothic" w:eastAsia="ＭＳ ゴシック;MS Gothic"/>
          <w:sz w:val="21"/>
          <w:szCs w:val="21"/>
        </w:rPr>
        <w:t>吉村です。初めまして。今、牧さんのお話を聞いて、審査委員会の趣旨をよく理解したつもりになりました。僕は仕事は情報コンテンツ全般の企画や制作をやっております。今日こちらに参ったのは、どちらかというと、ＮＰＯ活動でベンチャー支援をやっている札幌ＢＩＺカフェという団体なのですが副理事長をやっております。ベンチャービジネス全般の支援活動をやっているのですけれども、一番の問題はビジネス支援をしているＮＰＯなのに、自分たちが赤字になりがちである、という話があります。情けないことだと思います。人の手伝いなんかしている場合か。まあ、いろいろとありますけれども企業の人間が集まってやっているＮＰＯでもそういう状態ですので、これからテーマになってくるコミュニティビジネスとか、ビジネスを武器にした地域活動、そういうものをやってらっしゃる方々にとってこの基金はもの凄く勇気づけられるものになるのかなと思っています。この審査の活動を通じて、北海道、札幌が元気になっていけるように、牧さんのさっきの言葉を心して取り組んでいきたいと思います。宜しくお願いします。</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７．議題</w:t>
      </w:r>
    </w:p>
    <w:p>
      <w:pPr>
        <w:pStyle w:val="Normal"/>
        <w:ind w:left="4579" w:hanging="4099"/>
        <w:rPr/>
      </w:pPr>
      <w:r>
        <w:rPr>
          <w:rFonts w:ascii="ＭＳ ゴシック;MS Gothic" w:hAnsi="ＭＳ ゴシック;MS Gothic" w:cs="ＭＳ ゴシック;MS Gothic" w:eastAsia="ＭＳ ゴシック;MS Gothic"/>
          <w:b/>
          <w:bCs/>
          <w:sz w:val="21"/>
          <w:szCs w:val="21"/>
        </w:rPr>
        <w:t>（１）</w:t>
      </w:r>
      <w:r>
        <w:rPr>
          <w:rFonts w:ascii="ＭＳ ゴシック;MS Gothic" w:hAnsi="ＭＳ ゴシック;MS Gothic" w:cs="ＭＳ ゴシック;MS Gothic" w:eastAsia="ＭＳ ゴシック;MS Gothic"/>
          <w:b/>
          <w:sz w:val="21"/>
          <w:szCs w:val="21"/>
        </w:rPr>
        <w:t>２００９年度ブルーアース基金助成金給付事業について</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北嶋特別委員長</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pPr>
      <w:r>
        <w:rPr>
          <w:rFonts w:ascii="ＭＳ ゴシック;MS Gothic" w:hAnsi="ＭＳ ゴシック;MS Gothic" w:cs="ＭＳ ゴシック;MS Gothic" w:eastAsia="ＭＳ ゴシック;MS Gothic"/>
          <w:sz w:val="21"/>
          <w:szCs w:val="21"/>
        </w:rPr>
        <w:t>運営費助成があるのをごめんなさい、初めて知りました。とっても団体にとってはありがたいですね。必ず事業を起こさないといけないというのは、よく言うのは助成金疲れとかですね、助成金貧乏なんて言葉があって、団体の運営にもよるのですけど本当にいいのだろうかという気もあって、本当に一番ありがたいのは君たち良いことやってるから応援するよ、と何の色もないお金で応援してもられるのが一番ありがたいことですよね。でもそれが一番難しいと思います。</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は両方ともだぶって申請できるものなのですか。</w:t>
      </w:r>
    </w:p>
    <w:p>
      <w:pPr>
        <w:pStyle w:val="Normal"/>
        <w:ind w:firstLine="713"/>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北嶋特別委員長</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費、運営費、別々で申請頂くものになっております。</w:t>
      </w:r>
    </w:p>
    <w:p>
      <w:pPr>
        <w:pStyle w:val="Normal"/>
        <w:ind w:firstLine="729"/>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left="830" w:hanging="0"/>
        <w:jc w:val="left"/>
        <w:rPr/>
      </w:pPr>
      <w:r>
        <w:rPr>
          <w:rFonts w:ascii="ＭＳ ゴシック;MS Gothic" w:hAnsi="ＭＳ ゴシック;MS Gothic" w:cs="ＭＳ ゴシック;MS Gothic" w:eastAsia="ＭＳ ゴシック;MS Gothic"/>
          <w:sz w:val="21"/>
          <w:szCs w:val="21"/>
        </w:rPr>
        <w:t>事業費か、運営費か、いずれかで団体の方は申請すると。枠組みも、事業費枠でいくつ、運営費枠でいくつ、そういうような感じなの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自体の枠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それ自体の枠は、特に毎年何団体というふうに枠は先に決めてないので、それについてはこれから皆様、出てきた中で覚えておいて頂きながら調整をさせて頂きたいと思います。</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橋本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申請書って毎年同じパターンなのでしょうか。</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firstLine="735"/>
        <w:jc w:val="left"/>
        <w:rPr/>
      </w:pPr>
      <w:r>
        <w:rPr>
          <w:rFonts w:ascii="ＭＳ ゴシック;MS Gothic" w:hAnsi="ＭＳ ゴシック;MS Gothic" w:cs="ＭＳ ゴシック;MS Gothic" w:eastAsia="ＭＳ ゴシック;MS Gothic"/>
          <w:sz w:val="21"/>
          <w:szCs w:val="21"/>
        </w:rPr>
        <w:t>昨年、一昨年と若干変えていますよね。</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北嶋特別委員長</w:t>
      </w:r>
    </w:p>
    <w:p>
      <w:pPr>
        <w:pStyle w:val="Normal"/>
        <w:ind w:left="830" w:hanging="0"/>
        <w:jc w:val="left"/>
        <w:rPr/>
      </w:pPr>
      <w:r>
        <w:rPr>
          <w:rFonts w:ascii="ＭＳ ゴシック;MS Gothic" w:hAnsi="ＭＳ ゴシック;MS Gothic" w:cs="ＭＳ ゴシック;MS Gothic" w:eastAsia="ＭＳ ゴシック;MS Gothic"/>
          <w:sz w:val="21"/>
          <w:szCs w:val="21"/>
        </w:rPr>
        <w:t>はい。運営費のフォーマットは若干ですけれども変えています。計画書内にある程度見込まれる効果ですとか、そういう部分を記載する欄を設けております。あまりきつくしばると良くない、ということがあったので大まかな部分で記載頂く形にしており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きつくしばると、という部分ではよくわからないのですけれども、事業費の方は単体の事業に対しての収支予算書ついていますよね。申請書に。これは決算もつくのでしょうか。終わった後に。</w:t>
      </w:r>
    </w:p>
    <w:p>
      <w:pPr>
        <w:pStyle w:val="Normal"/>
        <w:ind w:firstLine="73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はひとつの事業に対しての支出ではないのでしょうか。違うのでしょうか。</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はひとつの事業に対してのもので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はこれは運営費の方は、申請する会の収支予算書はつかないのでしょうか。逆にその辺は厳しくするとダメなのです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年度の決算書を一応出して頂くということ。申請書類の中で、昨年の決算書をつけて申請頂くという形になっており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わかりました。</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pPr>
      <w:r>
        <w:rPr>
          <w:rFonts w:ascii="ＭＳ ゴシック;MS Gothic" w:hAnsi="ＭＳ ゴシック;MS Gothic" w:cs="ＭＳ ゴシック;MS Gothic" w:eastAsia="ＭＳ ゴシック;MS Gothic"/>
          <w:sz w:val="21"/>
          <w:szCs w:val="21"/>
        </w:rPr>
        <w:t>ＯＢの一人として大変申し訳ないのですけど、この事業費申請書、運営費申請書等々、毎年多少進化しつつ作り替えているのですけれども、もし気がつくぶんで杉山さんがおっしゃってくれた非常にブルーアース基金は各団体で使いやすいというようなお褒めを頂いているということは、反対に言うと凄く緩いというようなこともあるわけでして、ゆえにその助成を出す側のこちらサイドのＪＣの現役の方々なのですけれども、こちらの責任の有り様というのはかなり大きいというようなことになるので、これを読み取るものをこの２種類の申請書の中からやらなければならない、というところが最も毎年危惧するところでございまして、今日の段階でお気づきの点がありましたらご示唆を頂ければ有難いというところでござ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今先輩から助け船を出して頂いたのですけれども加納委員はどうでしょうか。多くの助成を見られているということで、何か申請の段階でのもう少しこのような工夫ができるのではないか、というようなご意見はありません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pPr>
      <w:r>
        <w:rPr>
          <w:rFonts w:ascii="ＭＳ ゴシック;MS Gothic" w:hAnsi="ＭＳ ゴシック;MS Gothic" w:cs="ＭＳ ゴシック;MS Gothic" w:eastAsia="ＭＳ ゴシック;MS Gothic"/>
          <w:sz w:val="21"/>
          <w:szCs w:val="21"/>
        </w:rPr>
        <w:t>やっぱり申請書を上手に書ける団体とそうでない団体があって、そうでない団体があやふやな団体なのか、実はちゃんとしているのだけれども、たまたま書きぶりがちゃんと伝わっていないのか、そこが一番選ぶ側として悩ましいものだと思うのですよね。例えば添付書類でその団体のリーフレットであるとか、過去のまとまったような何かがあるのだったら一応付けておいてもらって、悩んだときにはそれも見てみるとかですね、そういうことはできるかもしれないですね。僕が選ぶ目で見るときは、とりあえずネットで調べてみてどういう団体なのだろうということはやっぱり調べたいとは思いますよね。これだけで判断するというのが、やっぱりなかなか難しいのではないかなとは思うのですけど、特にそういうのを添付することにはしていないのですよね。応募の段階で。</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申請する団体からは色々付けてくる団体もあろうかと思いますので、均一になるようになるべく取り纏めをする委員会のほうで書式も含めてヒアリングしながら、なるべくその辺の温度差のないようにしております。あとはまた各団体の過去の事業だったり資料であったり、というようなものはなるべく揃えて出してもらうような形にしており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pPr>
      <w:r>
        <w:rPr>
          <w:rFonts w:ascii="ＭＳ ゴシック;MS Gothic" w:hAnsi="ＭＳ ゴシック;MS Gothic" w:cs="ＭＳ ゴシック;MS Gothic" w:eastAsia="ＭＳ ゴシック;MS Gothic"/>
          <w:sz w:val="21"/>
          <w:szCs w:val="21"/>
        </w:rPr>
        <w:t>自分は、杉山さんもそうだと思うのですけど、結構色々なＮＰＯを知っているがゆえに知っているところと知らないところが不公平にならないようにしてあげなきゃなと思うのですが。結構去年のものを見ていても、結構知っているところがあるのですよね。逆に知らないところはちゃんとそれこそ情報を持たないと判断しづらいのかなと思って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ごめんなさい。議題の（２）の議題も一緒にやった方が、もしかしたらこの流れですね、決定までの。それも先にご説明しながら（１）、（２）のご示唆を頂いた方がわかりやすいかもしれないですね。進行についての提案をさせて頂き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有難うございます。そうですね。第２回、第３回、どのような流れで絞っていって、こっちの方で調べて出させて頂くという流れの部分もありますのでそれも含めて北嶋特別委員長お願いします。</w:t>
      </w:r>
    </w:p>
    <w:p>
      <w:pPr>
        <w:pStyle w:val="Normal"/>
        <w:ind w:left="4579" w:hanging="4099"/>
        <w:rPr/>
      </w:pPr>
      <w:r>
        <w:rPr>
          <w:rFonts w:ascii="ＭＳ ゴシック;MS Gothic" w:hAnsi="ＭＳ ゴシック;MS Gothic" w:cs="ＭＳ ゴシック;MS Gothic" w:eastAsia="ＭＳ ゴシック;MS Gothic"/>
          <w:b/>
          <w:bCs/>
          <w:sz w:val="21"/>
          <w:szCs w:val="21"/>
        </w:rPr>
        <w:t>（２）</w:t>
      </w:r>
      <w:r>
        <w:rPr>
          <w:rFonts w:ascii="ＭＳ ゴシック;MS Gothic" w:hAnsi="ＭＳ ゴシック;MS Gothic" w:cs="ＭＳ ゴシック;MS Gothic" w:eastAsia="ＭＳ ゴシック;MS Gothic"/>
          <w:b/>
          <w:sz w:val="21"/>
          <w:szCs w:val="21"/>
        </w:rPr>
        <w:t>２００９年度ブルーアース基金助成金団体決定および授与式までの流れについて</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北嶋特別委員長</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有難うございます。それでは（２）の方もご説明させて頂きます。</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今お話頂いた通り、流れとしましては第二回、次の審査委員会の前に私どもの方で申請を頂いた団体についての資料を皆様のお手元に届けさせて頂き、第二回審査委員会の前に団体を５団体あげて頂く方式なのか、それぞれ全申請団体に１から５の評定をつけて頂くか、それはこの後決めて頂きたいというふうに思いますが、それを一旦バックして頂きそれを精査して頂いた、例えばこの団体は何点ですよと、全部で５０団体あった申請団体を、上位の１０団体１５団体にするのか分かりませんけれども、ある程度の絞り込みの目安を第二回の審査委員会のときに机上にあげて、再度ご意見を頂き、例年ですと昨年まで１００万円助成したときにはだいたい５から１０団体の団体に絞ってですね、そこから委員会のほうでビデオを撮ったり更にはその団体の運営についての取材を行かせて頂いて、最後の第三回の委員会のときに皆様にそれを報告させて頂き、助成金額と団体を第三回の委員会で決定をさせて頂きたいと。第三回の審査委員会で決まらない場合の予備日として一応日程はとってありますけれども、基本的には審査委員会は第三回という流れでございます。ですので、第二回目と第三回目の審査委員会の間には、ただ今年は金額もあがっていますので団体の数についてもどのようにするかということもありますので、この審査方法についてもまたご意見を頂きたいと思います。今の流れをくみ取って頂いた中で、この申請の運営費、事業費の申請の書類等についてと、審査方法の１案、２案というのが、どちらがいいのかと。また違う方法があるのかと、いう部分についてご意見をい頂ければというふうに思います。流れについて不明な点や質問はございます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のところ、どれくらいの申請が来ているの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この後ご報告させて頂く予定ですが、本日現在正式な申請を頂いているのが２６団体でございます。ただ、例年最後の１週間で非常に多く来るということで、事務局への問い合わせ、または申請書を今書いているというふうに聞いている団体も数多くあるということなので、なるべく多くの方にまたお声掛けをしながら取り纏めをしていきたいと思います。昨年は第一回の審査委員会のときに来ていたのが１１団体だったので、単純にいっても今現在でもやはりそれだけ来ていることは事実であろう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２６団体の申請金額の分布はどういうふうになっていますか。ざっくりでいいのですけど、５００万円に増えていることによって、申請金額がどこで推移するかによって事前に選ぶ団体のたぶん数も、バランスというか、それが変わるのかなと思います。</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見たところによると、一番低いのが５万円というのがありますけれども、あとはだいたい５０万円前後から１００万円間の申請が多いようで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万円とかいうような、割と高額なものはあまりないのでしょうか。</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万円はないですね。１本だけ３００万円というのがあります。</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と平均的には５０万円から１００万円の間に分布していると。</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は毎年、８年度は駄目だから９年度、というように、連続でもいいのですか。</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えば漏れたところについては、何か委員会から、こういうことが是正すると今年はなんぼか期待できるよ、とかいうアドバイスというかはないのです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具体的なアドバイスは非常にしづらい部分もあるものですから、昨年は助成金は貰えなかったけれども、授与式は札幌ファクトリーでやらせて頂いたのですけれども、その運動を授与式のときに発表して頂くというようにただお金を与える部分だけではなく、一緒に協働して発表の場を作るということではやらせて頂いております。具体的な助成をこういうようにしたら、というようなことまではなかなかできておりません。</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メントは無しなのでしょうか。コメントというか、あなたのところは漏れました。それで毎年毎年漏れているというような、そういった団体もあるのですよね、恐らく。</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際あります。</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んというか、そういう育成をしていく、ということに関しては何かコメントというか、そういうことをすることは駄目なの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pPr>
      <w:r>
        <w:rPr>
          <w:rFonts w:ascii="ＭＳ ゴシック;MS Gothic" w:hAnsi="ＭＳ ゴシック;MS Gothic" w:cs="ＭＳ ゴシック;MS Gothic" w:eastAsia="ＭＳ ゴシック;MS Gothic"/>
          <w:sz w:val="21"/>
          <w:szCs w:val="21"/>
        </w:rPr>
        <w:t>落ちた団体からすると、それを教えてもらうことはそんなに有難いことはないのだと思いますけど、多分それは主催者側からして非常に難しいと思います。総評としては言えると思うのですけど。漏れた団体に関して、こういう弱いところがありましたよ、ということでいくつかポイントをあげていくのは難しいと思います。個々にお答えするというのはできないのだと思います。ただ、多分どうしてうちは落ちたのですか？　と聞かれることはあるでしょう。</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北嶋特別委員長</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いう人って必ずいるのですよね。役所は最近は全て点数をつけて公開するのですけれども、点数をつけてもあまり意味はないですね。なぜ点数が低いのかということがわからなければ、結局ほとんど意味がないですね。前向きにとらえたときに意味がない。</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830" w:hanging="0"/>
        <w:jc w:val="left"/>
        <w:rPr/>
      </w:pPr>
      <w:r>
        <w:rPr>
          <w:rFonts w:ascii="ＭＳ ゴシック;MS Gothic" w:hAnsi="ＭＳ ゴシック;MS Gothic" w:cs="ＭＳ ゴシック;MS Gothic" w:eastAsia="ＭＳ ゴシック;MS Gothic"/>
          <w:sz w:val="21"/>
          <w:szCs w:val="21"/>
        </w:rPr>
        <w:t>今回５００万円ということですから、面白いのは応募する方が金額を申請してくるというのが面白いところだね。７０万円なら７０万円というように。</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毎年そうなのですけれども、満額じゃない場合でも今までは出している。例えば１００万円の申請できているけれども、審査委員会の話し合いの中で、たとえば７０万円というような金額でも事業ができるだろうと思われるときはそういったご意見を頂いております。</w:t>
      </w:r>
    </w:p>
    <w:p>
      <w:pPr>
        <w:pStyle w:val="Normal"/>
        <w:ind w:firstLine="734"/>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加納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前でやるべき活動ってありますからね。</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830" w:hanging="0"/>
        <w:jc w:val="left"/>
        <w:rPr/>
      </w:pPr>
      <w:r>
        <w:rPr>
          <w:rFonts w:ascii="ＭＳ ゴシック;MS Gothic" w:hAnsi="ＭＳ ゴシック;MS Gothic" w:cs="ＭＳ ゴシック;MS Gothic" w:eastAsia="ＭＳ ゴシック;MS Gothic"/>
          <w:sz w:val="21"/>
          <w:szCs w:val="21"/>
        </w:rPr>
        <w:t>事業費と運営費というのが分け方というのがちょっと。ＮＰＯの場合、事業費になるのか運営費になるのかわからないという感じがしなくもないのです。事業費、運営費というのは例えば企業なんかは会社と同じだと思うのですが、運営費と事業費というのが即運営費になるような気がして。ＮＰＯというのは事業費と運営費というのが決算上わかるものなのでしょうか。</w:t>
      </w:r>
    </w:p>
    <w:p>
      <w:pPr>
        <w:pStyle w:val="Normal"/>
        <w:ind w:firstLine="729"/>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left="830" w:hanging="0"/>
        <w:jc w:val="left"/>
        <w:rPr/>
      </w:pPr>
      <w:r>
        <w:rPr>
          <w:rFonts w:ascii="ＭＳ ゴシック;MS Gothic" w:hAnsi="ＭＳ ゴシック;MS Gothic" w:cs="ＭＳ ゴシック;MS Gothic" w:eastAsia="ＭＳ ゴシック;MS Gothic"/>
          <w:sz w:val="21"/>
          <w:szCs w:val="21"/>
        </w:rPr>
        <w:t>決算のときは別にわからないのですけど、日常の活動の中で例えばもうひとつ上の、ワンランク上の何かをしたいというときにお金が必要になってくる、市民にこういうことを知らせたい、じゃあ何か冊子を作ろうとか、そういうのを作るときのものを事業費として出してくるのだと思います。それから新しい違う事業を立ち上げたりとかしたときに、今の事業、ＮＰＯの全体の運営費の中からは捻出できない、人も足りないと、そういうものを運営費として申請してくるのだ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830" w:hanging="0"/>
        <w:jc w:val="left"/>
        <w:rPr/>
      </w:pPr>
      <w:r>
        <w:rPr>
          <w:rFonts w:ascii="ＭＳ ゴシック;MS Gothic" w:hAnsi="ＭＳ ゴシック;MS Gothic" w:cs="ＭＳ ゴシック;MS Gothic" w:eastAsia="ＭＳ ゴシック;MS Gothic"/>
          <w:sz w:val="21"/>
          <w:szCs w:val="21"/>
        </w:rPr>
        <w:t>運営費を見るときは事業費を見て判断しないと、どんな事業をやっているのかによってその運営費がどれだけ必要なのかわからないと思います。事業がうまくいっていないところに運営費をかけたってそうはならないよね。</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がなかなか難しいですよね。今年度だけお金あげて、そこが来年もうまくやっていけるのかどうかという判断はなかなか難しいですよね。運営費の場合は。でもこの１年を乗り切ればなんとかなるという場合も、そこの見極めが難しい。</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基準が申請資格の人づくりとまちづくりに貢献するということに尽きるのかもしれないのですけど、特に今あったようなこれを助成することによって翌年度以降確実に運動が発展していくだろうとか、他力本願になってしまわないで、お金を受け取ることだけを目的としないで、受け取ったお金が原点で、必ず前に進んでいくとかいうことを見極めなければならないと思うのですけど、そういった審査員に対する審査基準のガイドラインみたいなものはあるのでしょうか。</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特にガイドライン自体はありません。議論の中でやって頂くということですね。ただここについてはもっと調べて欲しいというような要望が第２回のときに、もっとこれについてはどういう今後の発展についてヒアリングをして欲しいという要望があがったものに対して、我々の方でリサーチをすると。明確なガイドライン的なものについては特に設けていないということでござ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left="840" w:hanging="0"/>
        <w:jc w:val="left"/>
        <w:rPr/>
      </w:pPr>
      <w:r>
        <w:rPr>
          <w:rFonts w:ascii="ＭＳ ゴシック;MS Gothic" w:hAnsi="ＭＳ ゴシック;MS Gothic" w:cs="ＭＳ ゴシック;MS Gothic" w:eastAsia="ＭＳ ゴシック;MS Gothic"/>
          <w:sz w:val="21"/>
          <w:szCs w:val="21"/>
        </w:rPr>
        <w:t>私は配られたお金がどのように使われたのかなということが確認できているのかということが気になり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それは毎年授与式でお金を渡して、次の年の授与式に活動について発表して頂いています。昨年頂いて、実際にこのような活動をしました、ということを発表して頂いているということでございます。先ほど運営費と事業費についてのお話もありましたけれども、本来決めずに、一昨年分けて申請をして頂いても良いという形にしましたけれども、その前は運営費、事業費というような区別が特にない中でやはり人件費とか家賃とか、やっている運動自体は良いのですけど特にそのＮＰＯにとって活動自体が非常に出しづらいという部分があったので、分けさせて頂いているということです。事業でなくても運動そのものに人件費または管理費の中で、というなかで分けさせて頂いているということです。今までさっき説明した通り、第二回の審査委員会で今申請頂いた団体のなかで５つにしぼって頂きたいということであげさせて頂いたのですが、今年は申請団体も増えるだろうということと、助成金額も増えるだろうと考えた中で、申請頂いた各団体すべてについて、１から５の評価を各審査委員の方にして頂いて、それを集計させて頂くという方式が良いのか、または５団体もしくは１０団体をしぼる、というほうが良いのか、それを是非この場で決めさせて頂きたいなと思っております。考えた中では、すべての団体に評価をつけて頂いたなかで、相対的な評価を元に、第二回の審査委員会で皆様からさらにご意見を頂いて、というふうにしたいと考えておりますがいかが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left="830" w:hanging="0"/>
        <w:jc w:val="left"/>
        <w:rPr/>
      </w:pPr>
      <w:r>
        <w:rPr>
          <w:rFonts w:ascii="ＭＳ ゴシック;MS Gothic" w:hAnsi="ＭＳ ゴシック;MS Gothic" w:cs="ＭＳ ゴシック;MS Gothic" w:eastAsia="ＭＳ ゴシック;MS Gothic"/>
          <w:sz w:val="21"/>
          <w:szCs w:val="21"/>
        </w:rPr>
        <w:t>１案も２案も方法としてはどちらでも良いと思うのですけど、先ほど杉山さんがおっしゃったように、審査基準についてと書いてあるのだけれど、審査基準について書いてないですよね。審査基準が～切り開こう新しい未来へ～ということできっと何か新規性とか、企画力とか、そういうことを求めているというのはこのキャッチコピーからわかるので、皆で審査基準に基づいて公正な形で選ぶとしたら、新規性で５団体、貢献度、波及性とかね、それから実現できるかどうかの達成力、実現力とか、そういうベクトルを示して事務局の方で提示して頂いて、それに対してそれが見込めるどうかポイントをつけていく、そういうことをやるときっと、さっきあった落ちた人はどうしてなのか、というときにもそれに対する説明責任も取れるかなと思います。そこを工夫されると良いのではないか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難うございます。今ご提案頂いたた審査の基準ということをある程度こちらで考えさせて頂きたい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き質問したのですけど、それを明確にしないで合議してやってきたのがこの基金の良いところで、ふわっと、一団体一団体よく吟味して、その数字にならないところを判断してきたのがこのブルーアースの良いところだというのであれば、あえてそれは決めない方が良いのかもしれないと思うのですけれども。</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pPr>
      <w:r>
        <w:rPr>
          <w:rFonts w:ascii="ＭＳ ゴシック;MS Gothic" w:hAnsi="ＭＳ ゴシック;MS Gothic" w:cs="ＭＳ ゴシック;MS Gothic" w:eastAsia="ＭＳ ゴシック;MS Gothic"/>
          <w:sz w:val="21"/>
          <w:szCs w:val="21"/>
        </w:rPr>
        <w:t>今の吉村さんと杉山さんの回答にはならないのですけども、まず一つはこれは例えば２００８年度を見て頂くとわかるのですけど、１００万円に対して結論的に４０万円、３０万円、２０万円、１０万円という分け方になってしまいます。これはですね、大変苦肉の策でございまして、例えばこれを３つ残すためにはこっちの１０万円をこっちにあげなきゃいけないとかですね、それから本来は６０万円で申請しているのだけれども、この事業は５０万円でもできるのではないかとか、そういうところも団体の方に決まるときには確かめながらこういう振り分けをしています。これが良いか悪いかではなくて、この結果を私一人の考えとしては、今吉村さんがおっしゃった青年会議所の現役として、きちっと今年はこうしたいというものがどこかに欠如していたことが原因だと思います。その筋に沿って、今年の理事長であり委員長の佐々木という者と、現役の者が今年はこれなんだと、私たち青年会議所がやりたいのはこれなんだ、という意思を汲んで頂きながらやらないといけない。今加納さんもおっしゃったけど、お知り合いの、過去の選考委員の皆様にはお知り合いがいっぱいいるんですよ。お知り合いだからそこに情が入るとかいうことではなくて、よく知っているがゆえにあそこはこれで大丈夫よとかですね、例えばそういうことの判断基準になったこともあるんです。それが良し悪しではなくて、そのすべての根本はね、青年会議所の今年の理事長と今年の青年会議所のメンバーが、今年のブルーアースは特化してこれをやりたい、ここに可能性のある団体を皆様で探して欲しいと、そういうことをきちっと提示することがまず一つだと思います。それがないと、ＪＣの綱領をただ言ったところでそれはいろんなことがあるわけですから、こういう中で今年はご指摘のとおり切り開くと、切り開くという切り口で、絶対徹底的に探してくださいとこっちが言わないと、と僕は思っています。そこがないと、それぞれに、いいねえ、これいいねえ、ということになってしまうと。それが良いとか悪いとかではなくて、お願いする青年会議所というところが、今年はいっぱいあるのだけどこのワンフレーズを何とかこの団体から探してくれないでしょうか、というほうが多分見つけやすいような、それが全てだとは思わないのですが、そういう認識を青年会議所はきちっと持って貰うということがひとつ大切なことだと思います。それからもうひとつは、これは５００万円になったということは、それなりにネットワークの、皆様の中では浸透しているんでしょうかね。露出度というような問題なのですが。</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万円になったから申請しようって団体があり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僕の知っている限りではね、ブルーアースの存在は知っているけど、５００万円になったということは知らなかったという人が結構いました。</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万円になったということは知らないけど、今年もブルーアース頑張ってみようかな、とか。</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杉山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募集要項を見た段階でわかるのだと思いますが。</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pPr>
      <w:r>
        <w:rPr>
          <w:rFonts w:ascii="ＭＳ ゴシック;MS Gothic" w:hAnsi="ＭＳ ゴシック;MS Gothic" w:cs="ＭＳ ゴシック;MS Gothic" w:eastAsia="ＭＳ ゴシック;MS Gothic"/>
          <w:sz w:val="21"/>
          <w:szCs w:val="21"/>
        </w:rPr>
        <w:t>過去のお話をもうひとつだけさせて頂くと、ずっと申請していて、一回も受け取れないという団体はいっぱいあります。だからその理由が今年はこういうテーマの元に選び出してくださいという青年会議所の意思がきちっとしているということ。それで選ばれないという理由を説明するわけにはいきませんけれども、やっぱりお集まり頂いた皆様のなかには、この２１日から始まっている守秘義務というわけではないんですけど、議論の中ではこうだああだということはあると思います。それを今まで給付できなかった団体に説明することはなかなか難しいと思います。そういうことも経験値として踏まえて今年の青年会議所は、こういうところで是非探して欲しいというか青年会議所の意思はこれです、というものがあって、さらに皆様の中で、いや、しかしこれは可能性があるぞというところも選んでいってやっていくという今の順序としては、そうなるだろうなと思っていますが。</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なると５段階を最初にする前に、ここをやっぱり基準にしてくださいと一言頂いた方が審査委員会としても選びやすいのではないか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ほうが、恐らくこのテーブルが迷わないというか、選びやすいと僕は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left="830" w:hanging="0"/>
        <w:jc w:val="left"/>
        <w:rPr/>
      </w:pPr>
      <w:r>
        <w:rPr>
          <w:rFonts w:ascii="ＭＳ ゴシック;MS Gothic" w:hAnsi="ＭＳ ゴシック;MS Gothic" w:cs="ＭＳ ゴシック;MS Gothic" w:eastAsia="ＭＳ ゴシック;MS Gothic"/>
          <w:sz w:val="21"/>
          <w:szCs w:val="21"/>
        </w:rPr>
        <w:t>青年会議所の特徴として「一年間の活動は理事長所信にあり」、なんですよ。理事長が今年こうしたいということを理事長所信に文章化します。それを組織に落とすのです。それは実は一年間の憲法みたいなもので、その憲法に基づいて例えば切り開こう新しい未来へというような言葉を一般会員から募集してテーマができるのです。スローガンというものが。当然メンバーは、理事長所信を読み込んでこのスローガンを作ってきていると思うのです。ですから理事長にとってはどんなまちにしたいんだ、ということが憲法の中に入っているわけですから、その理事長所信を皆様に見て頂ければまずそれで今年の青年会議所はどんなイメージで動いているのかということをおわかり頂けるのかなと。で、それだけ読んでくれというわけではなくて、例えば理事長が仮にこの切り開こうということをテーマにしてくださいと言って出したときにですね、そのテーマはなんでそうなっているのかなということをなかなか理解しづらい部分があると思うのですが、それを理事長所信で読み取って頂きたい、それをもって５段階評価にする、という方法は一つある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pPr>
      <w:r>
        <w:rPr>
          <w:rFonts w:ascii="ＭＳ ゴシック;MS Gothic" w:hAnsi="ＭＳ ゴシック;MS Gothic" w:cs="ＭＳ ゴシック;MS Gothic" w:eastAsia="ＭＳ ゴシック;MS Gothic"/>
          <w:sz w:val="21"/>
          <w:szCs w:val="21"/>
        </w:rPr>
        <w:t>四つくらいの項目に分けて、それぞれの視点から５段階評価をつけて、というのはよくある手法ですよね。私も最初はそれが良いなと思っていたのですが、ずっと話を聞いていて少し引っかかったのは、これは事業費助成と運営費助成を同じ枠の中でやろうとしているんですね。そうなると採点するときに、運営費助成は低くつく可能性がかなり高いのではないかと。事業費助成というのは何に使うかということが非常にはっきりしてくると思います。一方で過去の、去年の申請内容を見ても、運営費助成で選ばれたのが一つで、残りをざっと見ていると、要は変な言い方ですけど、なくても活動はできるものだから、運営費助成のそもそもの話は、この団体を何とか一年は応援してやろうよ、と、心の支えみたいな感じなので、５段階評価にするとそこが凄い気になります。例えば５団体とか１０団体ある数を選びましょうというときに、運営費助成で例えば二つ選んでください、活動助成で五つ選んでください、その中で全体を考える、とかいうのであれば良いと思しますが、そんな危惧があります。これだけ見ていると、やっぱり運営費助成って弱く見えませんか。それを活動助成と同じ角度で点数をつけるというのは凄く難しいと思います。</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逆に基準間違えるとそっちばっかり多くなっちゃうかもしれませんね。難しいかもしれませんね。</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費助成をすることは凄く素晴らしいことだし有難いと思うので、そこをどうバランスをとれるのかなと。</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杉山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加納さんの意見としては、運営費でいくらくらいがいいというご意見なの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pPr>
      <w:r>
        <w:rPr>
          <w:rFonts w:ascii="ＭＳ ゴシック;MS Gothic" w:hAnsi="ＭＳ ゴシック;MS Gothic" w:cs="ＭＳ ゴシック;MS Gothic" w:eastAsia="ＭＳ ゴシック;MS Gothic"/>
          <w:sz w:val="21"/>
          <w:szCs w:val="21"/>
        </w:rPr>
        <w:t>運営費でいくら、何団体なのかは結果論なので。いくつかピックアップする段階で、あげておかないと、二次審査以降は落ちちゃったら見えてこないじゃないですか。申請の段階ではある程度出した方が良いだろうと。そうしないと、ひとつの尺度で選んでしまうと運営費助成があんまり引っかかってこないような危惧を感じます。申請書だって、事業費助成の方は私はこれをやりますと言って、結構きちんと書いてきて収支もしっかりと出してくるわけですね。一方運営費助成の方は、私たちは普段こんなことをやっています、で、これに対して助成してください、と入ってくるだけなので、弱く見えないかな、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のところ運営費で申請頂いているのが１４団体、事業費が１２団体。申請件数でいうと、ほぼ半分に近い状態ですね。あげて頂くのを、金額を明確に決めるのはちょっと難しいのですが、候補を絞る段階では、事業費、運営費についてある程度かたよりのない形であげて絞りこみをしていくというのはどう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配分比率というのは、全体の中での話なので、５：５では無くて、７くらいは事業費とか、３くらいは運営費とか、そんな形で落ち着くんでしょうけど。</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普通よく上限があって、これは最大５００万円で、一団体５００万円ということも可能なわけですよね。そういう５００万円の価値があれば、ですね。そこがいつも難しいというか、今回特に金額が大きくなったので、大きな金額をぱっとあげるのか、本当に５万円でも助かる団体というのがいっぱいあるわけですよね、ＮＰＯには。越智基金なんかは本当に小さい金額をいっぱい分けたりしているのですが、そこがどういう基準、限度というか、そこがどういうのが、申請見ないとわからないですけど。</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人ひとりが、一人ひとりの価値観、判断基準の中で、私はこの１０個が良いと思います、私はこの１０個が良いと思います、というように全部あがってきて、皆があげているやつはほぼ決まりだね、みたいなので、あとは議論して、これは絶対良いですよ、みたいなやりとりがあると。そんなとこで決めていかないと、決まらないと思います。</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瀬戸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過去４年間のこれを見ると、ほとんど事業ですね。</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は去年から始まりました。</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あ、それで運営費が無いのですね。</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です。去年から二つに分けるということにしました。</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２００５年、２００６年を見ても、これ運営費なのか事業費なのか区別がつかないですよね。だからそんなに危惧されなくても結論として僕は大丈夫だと思います。ただ、なんとなく配慮した方が良いよと。</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費といっても運営費だけども、絶対事業費と書くじゃないです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830" w:hanging="0"/>
        <w:jc w:val="left"/>
        <w:rPr/>
      </w:pPr>
      <w:r>
        <w:rPr>
          <w:rFonts w:ascii="ＭＳ ゴシック;MS Gothic" w:hAnsi="ＭＳ ゴシック;MS Gothic" w:cs="ＭＳ ゴシック;MS Gothic" w:eastAsia="ＭＳ ゴシック;MS Gothic"/>
          <w:sz w:val="21"/>
          <w:szCs w:val="21"/>
        </w:rPr>
        <w:t>だからそっちの方が目立つということですね。それは良くわかるので、なんとなくその、分けておいた方が両方あがってくるようにした方が良いかなというご指摘はごもっともかなと思うんだけど、申請する側、これ事業で申請した方が良いのかな、運営費で申請した方が良いのかな、というような感じのようにも見えますよね。</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場合はね、今までだったら事業費で申請するけど、運営費でも申請できるから、運営費で申請しようっていう団体が結構あるみたいです。それはそのほうが楽だから。</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趣旨はちゃんとあるわけですよね。だからそれをよく見れば良いわけですよね。</w:t>
      </w:r>
    </w:p>
    <w:p>
      <w:pPr>
        <w:pStyle w:val="Normal"/>
        <w:ind w:firstLine="736"/>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left="830" w:hanging="0"/>
        <w:jc w:val="left"/>
        <w:rPr/>
      </w:pPr>
      <w:r>
        <w:rPr>
          <w:rFonts w:ascii="ＭＳ ゴシック;MS Gothic" w:hAnsi="ＭＳ ゴシック;MS Gothic" w:cs="ＭＳ ゴシック;MS Gothic" w:eastAsia="ＭＳ ゴシック;MS Gothic"/>
          <w:sz w:val="21"/>
          <w:szCs w:val="21"/>
        </w:rPr>
        <w:t>自分の団体のことはあれなのですけど、グリーンファンドはできて一年目か二年目のときに、朝日新聞の未来の環境賞というので１００万円を頂いたのですよね。それはもう全然、何に、というわけではなくて、私たちの活動に対してなんですよね。そういうのを見極めないといけないわけですよね。ここのところは。で、その活動がそういうものに、別に事業じゃなくていいわけですよね。</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事業の方が目立ちやすいので気をつけましょうと。</w:t>
      </w:r>
    </w:p>
    <w:p>
      <w:pPr>
        <w:pStyle w:val="Normal"/>
        <w:ind w:firstLine="736"/>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にこういう書き方されちゃうと、絵本、本棚の購入費、印刷機の購入費とか、印刷機の購入費を判断しちゃいけないです。葬送を考える市民の会の活動が良いかどうかを判断しなきゃいけないです。運営費の補助なのだから。</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だから、事業費と、事業そのものが明確になっていないと運営費というのが明確にならないですよね。だから事業がきちっとしているところは運営費も必要です。運営だけやって事業が全然だったら、運営費をやる基準にならないってことでしょう。だからやっぱり事業が主体となって、運営費があると思います。どこの会社もそうだと思うのですよ。運営というのは事業が成り立って、初めて運営、だから、イコールにはならないと思います。事業がきちっとなって、運営と。僕も事業が７で、運営が３くらいかなと、そういう見方をしてしまう可能性はあります。この人は事業をこれだけやっているから、これだけの運営が必要だなって。だいたいそうではない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規模も色々あるのでなかなか一律には難しいのですが、事業規模から見ればだいたい２０万円から３０万円でやっているけど、もうボランティアでもの凄く草の根的な運営をしているところもあるので。</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二人だったらわかっているから、ここにはやっぱり、困っている方、これは助けてあげたい。将来このＮＰＯは凄く良くなると、ここはちょっと助成金をやってあげた方がいいのではないかとか。どうしてもそういうのが入るのではないかと思います。これは審査委員の一人ひとりの考え方が反映されていけば良い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ご担当には申し訳ないのですが、前にもう一個なのかおしりにもう一個なのかは別ですけれども、この会をもうひとつ増やしてですね、ここで皆様にお配りした助成団体審査方法について、というところに、第三回の審査委員会において決定しかねる場合には８月中旬に第四回目の審査委員会を開催することをご了解くださいというふうに書いてありますが、この予定を第四回までやるとすればこの日程はこれでＪＣさんもお忙しいからあれですけど、もう一回第四回の審査委員会をやるつもりで、私この皆様にお届けするものを皆様にお集まりを頂いてお渡しして、要するにもう一回多くするということです。皆様にはお時間を頂くし申し訳ないことになりますが、そうすると吉村さんがおっしゃっていた今年の明確なテーマとか、スローガンとか、それから今橋本君が言った今年の理事長の所信というものを事前に皆様にお送りしておいて、そこから佐々木理事長というか、２００９年の札幌青年会議所の心意気みたいなものをある程度皆様に見ていて頂いて、そこをもって、ひとつになった活動、事業運営に分かれるのだと思いますが、その申請のファイルをさっと皆で見て頂いて、ちょっとした質問事などして頂いて、その方が理解は早いのではないないかと思います。今このまま今日終わりますよね。このまま終わって、皆様の所へただファイルが送られきて、この中から１０団体でも評価をしてこの次に、というのがね、なかなか難しいのではないかなというふうに思います。多分難しいと思います。</w:t>
      </w:r>
    </w:p>
    <w:p>
      <w:pPr>
        <w:pStyle w:val="Normal"/>
        <w:ind w:left="709"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は、今提案を頂きましたので、第２回の審査委員会の日の段階で、申請団体及び私の所信、考え方について、この日にやらせて頂いて、それについてさらにこの団体をもっと調べて頂きたいという聞き取りをさせて頂いて、第三回の審査委員会で議論をするという形にしたい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四回をやる想定にして頂いて、それぞれの現役の皆様にご迷惑をかけるけれども、今この６月２４日に予定しているところの、５団体ほどに絞りこんで頂くというのを、第三回の審査委員会にして、この段階の前にやることは一緒ですよ。ファイルをまず皆様に事前にお配りしておく。そのときに今年の理事長所信もつけておく。というファイルを皆様に時間があるときにお読み頂くと。それを確認しながら、仮に６月２５日だとしたら、ここでは絞りこまないで、皆様がそれぞれにいろんな質問をして、青年会議所は答えていって、そして第三回目の審査委員会のところに５団体までで絞りこんでいって、そして第四回の審査委員会があると仮定してその間にビデオ取材に行って、撮りに行ったりするという、その順番にしたほうが、きっと青年会議所の思いが、皆様に伝わると、僕は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デオっていうのはなん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つ団体くらいに絞りますよね。最終的に。順番はもう１回審査委員会が増えた、ご足労を願うのが。その５つの団体を現役の皆様が取材に行ってくれます。ビデオで。そして活動だとか建物の雰囲気とか皆様の熱いコメントとか、そういうのを取材して、で、僕らはそれを見るわけです。代表のコメントだったり、日常の活動風景だったり。それで、かっこよく皆様がプレゼンテーションを３分なら３分のビデオにして、それを見て、最終的に決定をして頂く。ですから毎年のパターンでいうとこういう形ですが、５００万円という助成金になったということと、色々な今ご指摘があったとおり、今年の青年会議所の想いが伝わるにはもうちょっと時間がかかるから、そういうもう一手間を入れたらいかがでしょうかという提案ですね。</w:t>
      </w:r>
    </w:p>
    <w:p>
      <w:pPr>
        <w:pStyle w:val="Normal"/>
        <w:ind w:firstLine="729"/>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丈夫ですか。お仕事としてかなり増えません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や、１回増えるだけですから。</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作業的には変わらないです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変わらないです。組織上でいうと、私が言うことじゃないですが、８月の総会というか、お金を出すという総会に間に合えば、総会を経て９月に助成ですから。</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さんの負担が増えないのであれば、それはすごく良い提案だ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負担は増えないです。でも皆様に負担が、もう一回増えるのでどうなの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84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方が我々は具体的にこう見てね、名前とこれだけ見ても、判断がなかなか難しい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結果として資料を読み込んで悩む時間が増えるのですよね。それがわかりやすくなるっていうことであれば、私どもの負担は増えない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pPr>
      <w:r>
        <w:rPr>
          <w:rFonts w:ascii="ＭＳ ゴシック;MS Gothic" w:hAnsi="ＭＳ ゴシック;MS Gothic" w:cs="ＭＳ ゴシック;MS Gothic" w:eastAsia="ＭＳ ゴシック;MS Gothic"/>
          <w:sz w:val="21"/>
          <w:szCs w:val="21"/>
        </w:rPr>
        <w:t>ですから私が言っているのは、現役の皆様が予定していることは予定したどおりにやって欲しいのです。要するにファイルも。ただ、そのファイルにいつもと違って、理事長所信が最初にあって、それを読んでから、そうかそうかそうか、というふうに読んで頂いて、さらに疑問があるところを皆様がファイルを持ち込んで頂いて、１回これ見たとかこの団体知ってますかという情報交換をしてから、ここに書いてあるプリントでいうところの第三回の、第二回を第三回と称して絞りこむ。それで、５団体にしぼりこんだところは現役の皆様は毎年なんだけど、さっき言った団体に取材に行って頂いて、ビデオに収めて来てもらう。それで、それを見て、最終的にこれが第四回になりますけれども、第四回目の審査委員会で８月のお盆前までには決定して頂くというような、もう一回その方が、多分今年のＪＣがやりたい想いが皆様に伝わって、その団体をチョイスできる可能性があるのではないかな、と思います。だから６月２５日の調整は難しいから、第四回目を８月のお盆はありますけれども、青年会議所さんの総会に間に合うように今から、というか事前に頼んでおけば、ＪＣさんもスケジューリングができるのではないかな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4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ご提案を頂いたとおり、第四回の中で再度、日程につきましては調整させてい頂きたい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っぱりもう一回前半に、今年の青年会議所の思いを皆様にお伝えした方が良い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にちの方はあらためて、委員会の方から皆様には、調整をさせて頂きたい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は最終的には何日くらいまでにやれば間に合うわけです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会がお盆明けの１８日なので、８月の３日から８日くらいの週ですよね。お盆前。８月５日前後にまた、皆様の都合のいいところを調整させて頂いて開催させて頂きたいと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書類上の７月３０日の第三回を真ん中へんまで戻していくということの方が、いいですよね。</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今ご意見頂いたとおり、第二回の審査委員会では、５団体に絞るということではなく、出させて頂いたところを再度皆様から今年の我々の考える運動というところも理解して頂いたなかで、選んで頂くと。再度また日程については、ご案内をさせて頂きたいと思います。審査の１案、２案については５団体に絞る、または１から５の評価をつけるという部分についてはどうでしょうか。それではそれを踏まえて第二回のときにその部分についても、ご意見頂きたいというふうに思います。</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６月２５日は決定ということですね。</w:t>
      </w:r>
    </w:p>
    <w:p>
      <w:pPr>
        <w:pStyle w:val="Normal"/>
        <w:ind w:firstLine="729"/>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日は、決定で。６時３０分から。６月２５日につきましては、皆様ご都合はよろしいでしょうか。</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までにはそれぞれの皆様のところにはファイルが、その前に読み取っておいて頂いて、ということですね。</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830" w:hanging="0"/>
        <w:jc w:val="left"/>
        <w:rPr/>
      </w:pPr>
      <w:r>
        <w:rPr>
          <w:rFonts w:ascii="ＭＳ ゴシック;MS Gothic" w:hAnsi="ＭＳ ゴシック;MS Gothic" w:cs="ＭＳ ゴシック;MS Gothic" w:eastAsia="ＭＳ ゴシック;MS Gothic"/>
          <w:sz w:val="21"/>
          <w:szCs w:val="21"/>
        </w:rPr>
        <w:t>今年はまちづくりは４委員会の切り口で、スポーツ、青少年環境育成、心のふれあい、あとまちの魅力ということで４つの委員会の中でまちづくりの運動を展開させて頂きます。詳しくはまた所信等でご案内をさせて頂くなかで、是非、そのなかで選んで頂ければと思っております。すいません。司会がしっかりしていないもので、先輩に助けられながら、議題の（３）ついて、再度委員長の方から、進捗についてお願い致します。</w:t>
      </w:r>
    </w:p>
    <w:p>
      <w:pPr>
        <w:pStyle w:val="Normal"/>
        <w:ind w:left="4579" w:hanging="4099"/>
        <w:rPr/>
      </w:pPr>
      <w:r>
        <w:rPr>
          <w:rFonts w:ascii="ＭＳ ゴシック;MS Gothic" w:hAnsi="ＭＳ ゴシック;MS Gothic" w:cs="ＭＳ ゴシック;MS Gothic" w:eastAsia="ＭＳ ゴシック;MS Gothic"/>
          <w:b/>
          <w:bCs/>
          <w:sz w:val="21"/>
          <w:szCs w:val="21"/>
        </w:rPr>
        <w:t>（３）</w:t>
      </w:r>
      <w:r>
        <w:rPr>
          <w:rFonts w:ascii="ＭＳ ゴシック;MS Gothic" w:hAnsi="ＭＳ ゴシック;MS Gothic" w:cs="ＭＳ ゴシック;MS Gothic" w:eastAsia="ＭＳ ゴシック;MS Gothic"/>
          <w:b/>
          <w:sz w:val="21"/>
          <w:szCs w:val="21"/>
        </w:rPr>
        <w:t>２００９年度ブルーアース基金助成金申請に関する進捗状況について</w:t>
      </w:r>
    </w:p>
    <w:p>
      <w:pPr>
        <w:pStyle w:val="Normal"/>
        <w:ind w:firstLine="734"/>
        <w:jc w:val="lef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北嶋特別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い。あらためまして、ブルーアースの今日現在までの進捗状況についてご説明させて頂きます。</w:t>
      </w:r>
    </w:p>
    <w:p>
      <w:pPr>
        <w:pStyle w:val="Normal"/>
        <w:ind w:firstLine="735"/>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８．今後のスケジュール　　　　　　　　　　　　　　　　　　　　　　　　　　　　</w:t>
      </w:r>
      <w:r>
        <w:rPr>
          <w:rFonts w:ascii="ＭＳ ゴシック;MS Gothic" w:hAnsi="ＭＳ ゴシック;MS Gothic" w:cs="ＭＳ ゴシック;MS Gothic" w:eastAsia="ＭＳ ゴシック;MS Gothic"/>
          <w:b/>
          <w:sz w:val="21"/>
          <w:szCs w:val="21"/>
          <w:lang w:eastAsia="zh-TW"/>
        </w:rPr>
        <w:t>佐々木</w:t>
      </w:r>
      <w:r>
        <w:rPr>
          <w:rFonts w:ascii="ＭＳ ゴシック;MS Gothic" w:hAnsi="ＭＳ ゴシック;MS Gothic" w:cs="ＭＳ ゴシック;MS Gothic" w:eastAsia="ＭＳ ゴシック;MS Gothic"/>
          <w:b/>
          <w:sz w:val="21"/>
          <w:szCs w:val="21"/>
        </w:rPr>
        <w:t>委員</w:t>
      </w:r>
      <w:r>
        <w:rPr>
          <w:rFonts w:ascii="ＭＳ ゴシック;MS Gothic" w:hAnsi="ＭＳ ゴシック;MS Gothic" w:cs="ＭＳ ゴシック;MS Gothic" w:eastAsia="ＭＳ ゴシック;MS Gothic"/>
          <w:b/>
          <w:sz w:val="21"/>
          <w:szCs w:val="21"/>
          <w:lang w:eastAsia="zh-TW"/>
        </w:rPr>
        <w:t>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９．閉会　　　　　　　　　　　　　　　　　　　　　　　　　　　　　　　　　　北嶋特別委員長</w:t>
      </w:r>
    </w:p>
    <w:p>
      <w:pPr>
        <w:pStyle w:val="Normal"/>
        <w:ind w:left="83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上をもちまして、２００９年度社団法人札幌青年会議所第１回ブルーアース基金審査委員会を閉会致します。本日は長時間にわたり、誠に有難うございました。</w:t>
      </w:r>
    </w:p>
    <w:p>
      <w:pPr>
        <w:pStyle w:val="Normal"/>
        <w:ind w:left="830" w:firstLine="24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30" w:first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30" w:first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tabs>
          <w:tab w:val="clear" w:pos="851"/>
          <w:tab w:val="left" w:pos="9214" w:leader="none"/>
        </w:tabs>
        <w:ind w:right="-1" w:hanging="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００９年度社団法人札幌青年会議所</w:t>
      </w:r>
    </w:p>
    <w:p>
      <w:pPr>
        <w:pStyle w:val="Normal"/>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第２回ブルーアース基金助成金審査委員会</w:t>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時：２００９年６月２５日（木</w:t>
      </w:r>
      <w:r>
        <w:rPr>
          <w:rFonts w:ascii="ＭＳ ゴシック;MS Gothic" w:hAnsi="ＭＳ ゴシック;MS Gothic" w:cs="ＭＳ ゴシック;MS Gothic" w:eastAsia="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　　　　　　　　　　　　　　　　　　　　　　　　　　　　　　　　　 場所：札幌パークホテル　高砂</w:t>
      </w:r>
    </w:p>
    <w:p>
      <w:pPr>
        <w:pStyle w:val="Normal"/>
        <w:jc w:val="center"/>
        <w:rPr/>
      </w:pPr>
      <w:r>
        <w:rPr>
          <w:rFonts w:ascii="ＭＳ ゴシック;MS Gothic" w:hAnsi="ＭＳ ゴシック;MS Gothic" w:cs="ＭＳ ゴシック;MS Gothic" w:eastAsia="ＭＳ ゴシック;MS Gothic"/>
          <w:sz w:val="21"/>
          <w:szCs w:val="21"/>
        </w:rPr>
        <w:t>　　　　　　　　　　　　　　　　　　　　　　　　　　　　　　　　　　１８：３０～１９：３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議事録</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開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出席者の確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w:t>
      </w:r>
      <w:r>
        <w:rPr>
          <w:rFonts w:ascii="ＭＳ ゴシック;MS Gothic" w:hAnsi="ＭＳ ゴシック;MS Gothic" w:cs="ＭＳ ゴシック;MS Gothic" w:eastAsia="ＭＳ ゴシック;MS Gothic"/>
          <w:sz w:val="21"/>
          <w:szCs w:val="21"/>
          <w:lang w:eastAsia="zh-TW"/>
        </w:rPr>
        <w:t>／佐々木和宏</w:t>
      </w:r>
    </w:p>
    <w:p>
      <w:pPr>
        <w:pStyle w:val="Normal"/>
        <w:ind w:firstLine="420"/>
        <w:rPr/>
      </w:pPr>
      <w:r>
        <w:rPr>
          <w:rFonts w:ascii="ＭＳ ゴシック;MS Gothic" w:hAnsi="ＭＳ ゴシック;MS Gothic" w:cs="ＭＳ ゴシック;MS Gothic" w:eastAsia="ＭＳ ゴシック;MS Gothic"/>
          <w:sz w:val="21"/>
          <w:szCs w:val="21"/>
        </w:rPr>
        <w:t>委員</w:t>
      </w:r>
      <w:r>
        <w:rPr>
          <w:rFonts w:ascii="ＭＳ ゴシック;MS Gothic" w:hAnsi="ＭＳ ゴシック;MS Gothic" w:cs="ＭＳ ゴシック;MS Gothic" w:eastAsia="ＭＳ ゴシック;MS Gothic"/>
          <w:sz w:val="21"/>
          <w:szCs w:val="21"/>
          <w:lang w:eastAsia="zh-TW"/>
        </w:rPr>
        <w:t>／金井英樹</w:t>
      </w:r>
      <w:r>
        <w:rPr>
          <w:rFonts w:ascii="ＭＳ ゴシック;MS Gothic" w:hAnsi="ＭＳ ゴシック;MS Gothic" w:cs="ＭＳ ゴシック;MS Gothic" w:eastAsia="ＭＳ ゴシック;MS Gothic"/>
          <w:sz w:val="21"/>
          <w:szCs w:val="21"/>
        </w:rPr>
        <w:t>・加納尚明・杉山さかゑ・杉山幹夫・瀬戸武・橋本毅・牧泰昌・吉村匠</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資料の確認</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委員長挨拶　　　　　　　　　　　　　　　　　　　　　　　　　　　　　　　　　佐々木委員長</w:t>
      </w:r>
    </w:p>
    <w:p>
      <w:pPr>
        <w:pStyle w:val="Normal"/>
        <w:ind w:left="450" w:hanging="21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皆様、こんばんは。本日は大変お忙しいなか、又大変暑いなか、第２回ブルーアース審査委員会に９名全員の出席をたまわりましたことを心から感謝申し上げたいと思います。先日、皆様のお手元に大変重たい資料を職場に送らせて頂きました。嬉しい半分、例年ですと３０から４０団体ということでございますけれども、本年はご存じのとおり１００万円から５００万円に金額をあげさせて頂いたということもあり、９４団体という多くの団体の方から申請を頂くことができました。非常に委員長としても大変重たい責任を感じさせて頂いておりますし、せっかく多くの申請団体を頂いている、ＭＡＸ５００万円ということですけれども、それを有効的に本当に市民運動が自立した形で一過性のイベントではなく、広がり継続性をもったそんな運動に展開できるような団体に、是非皆様の経験あるご認識のもとに団体を絞って参りたいと思っております。本日は一番の仕事としては、９４団体頂いておりますけれども、それをどのような形で第３回、第４回の審査委員会のなかで助成する団体を決めていくのかという部分でございます。限られた時間ではありますけれども是非多くのご意見を頂いて進めて参りたいと思います。本日一日、どうぞ宜しくお願い致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議長の選出　　　　　　　　　　　　　　　　　　　　　　　　　　　　　　　　　佐々木委員長</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議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００８年度授与団体取材結果について</w:t>
      </w:r>
    </w:p>
    <w:p>
      <w:pPr>
        <w:pStyle w:val="Normal"/>
        <w:ind w:left="528" w:hanging="0"/>
        <w:rPr/>
      </w:pPr>
      <w:r>
        <w:rPr>
          <w:rFonts w:ascii="ＭＳ ゴシック;MS Gothic" w:hAnsi="ＭＳ ゴシック;MS Gothic" w:cs="ＭＳ ゴシック;MS Gothic" w:eastAsia="ＭＳ ゴシック;MS Gothic"/>
          <w:b/>
          <w:sz w:val="21"/>
          <w:szCs w:val="21"/>
        </w:rPr>
        <w:t>北嶋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資料に基づき説明。</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質疑応答】</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２００９年度助成候補団体の選定について</w:t>
      </w:r>
    </w:p>
    <w:p>
      <w:pPr>
        <w:pStyle w:val="Normal"/>
        <w:ind w:left="528" w:hanging="0"/>
        <w:rPr/>
      </w:pPr>
      <w:r>
        <w:rPr>
          <w:rFonts w:ascii="ＭＳ ゴシック;MS Gothic" w:hAnsi="ＭＳ ゴシック;MS Gothic" w:cs="ＭＳ ゴシック;MS Gothic" w:eastAsia="ＭＳ ゴシック;MS Gothic"/>
          <w:b/>
          <w:sz w:val="21"/>
          <w:szCs w:val="21"/>
        </w:rPr>
        <w:t>北嶋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資料に基づき説明。</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質疑応答】</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今年の運動の軸である理事長所信に基づいて９４団体の中から３５団体ほどに絞らせて頂いております。後日団体名を書いたものを皆様に送らせて頂き、その３５団体については、全て目を通して頂いて検討頂きたいと思います。その中から５団体を選定頂きたいと思います。およそ２０団体から３０団体をお一人当たり見て頂く中で５団体をあげて頂きたいと思います。そのような案で良いのかを含めてご意見を頂きた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から３５までをＪＣ側が事業費と運営費を合わせたものの中から絞り込む。それをパートに分けて精査していくことですか。</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５までは私の方で上げさせて頂きます。理事長所信を見て頂いて、良いと思うものを５団体まであげて頂きたいと思います。３５はＭＡＸで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は敗者復活戦ですか。そのような理解でよろしいでしょうか。</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５団体と重なっていれば問題がないのでしょうか。委員長の方で３５団体をあげる。我々は白紙に３５団体を選択するということですか。</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４団体の中で最大５団体をあげて欲しいということです。２団体しかなければ２団体でも良いということで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５団体の中で私たちが選んだものも含まれているということでしょうか。この中から選ぶというのは大変なことだと思ってやってきましたが、安心しました。</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点も含めてご意見を頂きた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やり方の方が我々としても楽で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の方で提案がありましたので、皆様からのご意見もお伺いしたいと思います。３５団体をＪＣがリストアップしていきたい。それについて牧があと２団体を推して欲しいというような意見を述べるという方法もある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４団体もあるから佐々木委員長の提案する方法が良いと思います。ある程度絞りこんでやる方法がベターだと思います。３５団体も選ぶのは大変な作業だ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うじゃなきゃダメという意見はありません。６５団体もみなければならないだけでもかなりの団体をみなければならないのかなと思っていました。ＪＣで３５団体に絞ってもらってそれを見ると敗者復活はなくて良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する側は１個読み込むのも１０分以上かかります。ちょっと読んでいたら相当時間がかかります。やはり僕が見た感想からするとこの資金は自分で用意した方が良いだろうという団体もあったように思います。理事長の所信を拝見してその所信にあったものを精査する作業は結構大変だと思います。１０日間くらいかかります。ＪＣの方向にあった団体を佐々木委員長が精査して貰ったものを検討する方が良いと思います。３５団体の中で漏れたものがあれば、あったらどうぞという枠は残しておいた方が良いと思います。特に推薦しなければならないということではなくて。</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ＪＣ側で絞りこんでくれた方が良いと思います。なぜかというコメントはつけて欲し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書類の中にもいろいろなものがあります。９０団体以上を全て見るのはボランティアではできません。やはり選別して貰った方が良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の言うとおりだと思います。３５団体に絞った場合でもそれを全て取材するのか。そもそも３５団体の取材をＪＣができるのか。取材をしながら我々が評価をするということだと思うのですがそれが現実的に可能なのかと心配ではあります。</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３５団体に皆様から推薦のあった５団体などを加えた上で、次回の審査委員会で絞って、それを検討する。第３回の審査委員会ではそれらの団体を絞り込む作業をした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会</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絞り方はどのような形にするのですか。</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部分まで本日決めたいと思います。</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委員長が３５団体に全て絞っているのですか。そうであればそれを拝見した方が良いのではないでしょうか。あえて、何団体か推薦するという作業はしなくても良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に欲しいものは、ＪＣが選んだ３５団体のファイルだと思います。そうであれば、何とか目を通して第</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回目の審査委員会のテーブルにつけます。本日話をするのは、その後の絞り方だと思います。１５団体をＪＣが取材に行くことは不可能だと思います。行って５団体か６団体だと思います。我々の経験上として。ＯＢとして１５団体の取材に行けとは言えません。</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絞る基準を示して貰って、第３回審査員会に臨むという方法が良いのではないでしょうか。</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しても１つか２つ候補があるということでは各委員から意見を貰いたいと思います。ただ、基本的にはこちらで絞った３５団体の中から評価を頂きたいと思います。その後の絞り方をどのようにするのかを本日決めておきたいと思います。我々の中であげさせて頂く３５団体を中心に見て頂くということでよろしいでしょうか。その団体の中から１番から５番までを順番にあげて頂きたいと思います。こちらの提案としては３０前後の団体の中から５団体を順位をつけてあげて頂き評価の良い団体を選ばせて頂ければと思います。これについてもご意見を頂きたいと思います。</w:t>
      </w:r>
    </w:p>
    <w:p>
      <w:pPr>
        <w:pStyle w:val="Normal"/>
        <w:ind w:left="528" w:hanging="0"/>
        <w:rPr/>
      </w:pP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それは理事長所信を呼んで各委員の感性で選別すれば良いということでしょうか。</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とおりです。皆様いかがでしょうか。</w:t>
      </w:r>
    </w:p>
    <w:p>
      <w:pPr>
        <w:pStyle w:val="Normal"/>
        <w:ind w:left="528" w:hanging="0"/>
        <w:rPr/>
      </w:pPr>
      <w:r>
        <w:rPr>
          <w:rFonts w:ascii="ＭＳ ゴシック;MS Gothic" w:hAnsi="ＭＳ ゴシック;MS Gothic" w:cs="ＭＳ ゴシック;MS Gothic" w:eastAsia="ＭＳ ゴシック;MS Gothic"/>
          <w:b/>
          <w:sz w:val="21"/>
          <w:szCs w:val="21"/>
        </w:rPr>
        <w:t>加納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賛成です。点数をつけて選んでいけば何となく見えてくると思います。絶対評価はやめて相対評価で選んだ方が良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結構です。３５団体といっても３分の１です。それを見るだけでも大変な作業です。正直、送られたファイルを見た時に大変な作業を引き受けてしまったと思いました。時間をかけようと思ったらいくらでもかけられます。私は自分の社員にも聞いています。そうでなければ間に合いません。真面目に３５団体を見るとなると大変です。１つだけでも１０分くらい時間がかかります。そうすると大変な作業時間が必要になり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５団体もあれば全部を同じ濃さで見る必要はないと思います。自分の中で良いものを５つ選べばよいのでそれほど大変な作業ではな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団体をどうしても選ばなければならないのでしょうか。</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ＭＡＸ５団体ということなので、１位や２位だけでも結構です。</w:t>
      </w:r>
    </w:p>
    <w:p>
      <w:pPr>
        <w:pStyle w:val="Normal"/>
        <w:ind w:left="528" w:hanging="0"/>
        <w:rPr/>
      </w:pPr>
      <w:r>
        <w:rPr>
          <w:rFonts w:ascii="ＭＳ ゴシック;MS Gothic" w:hAnsi="ＭＳ ゴシック;MS Gothic" w:cs="ＭＳ ゴシック;MS Gothic" w:eastAsia="ＭＳ ゴシック;MS Gothic"/>
          <w:b/>
          <w:sz w:val="21"/>
          <w:szCs w:val="21"/>
        </w:rPr>
        <w:t>牧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私もＯＢの意地として全部見ました。今瀬戸委員が言ったことは大切で、現役のメンバーの皆様にはよく聞いて欲しいのですが、これだけの資料を送るのに、「よろしくお願い致します」の一言も送付状がないものを送ってはいけません。ちょっと乱暴だと思います。</w:t>
      </w:r>
    </w:p>
    <w:p>
      <w:pPr>
        <w:pStyle w:val="Normal"/>
        <w:ind w:left="528" w:hanging="0"/>
        <w:rPr/>
      </w:pPr>
      <w:r>
        <w:rPr>
          <w:rFonts w:ascii="ＭＳ ゴシック;MS Gothic" w:hAnsi="ＭＳ ゴシック;MS Gothic" w:cs="ＭＳ ゴシック;MS Gothic" w:eastAsia="ＭＳ ゴシック;MS Gothic"/>
          <w:b/>
          <w:sz w:val="21"/>
          <w:szCs w:val="21"/>
        </w:rPr>
        <w:t>瀬戸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正直、誰か届けにくるのかと思ったのですが、宅急便で来たときはびっくりしました。</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ご無礼しました。</w:t>
      </w:r>
    </w:p>
    <w:p>
      <w:pPr>
        <w:pStyle w:val="Normal"/>
        <w:ind w:left="528" w:hanging="0"/>
        <w:rPr/>
      </w:pP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ファイルを作成するだけでも大変な作業だったと思います。だから私は全部見ました。</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は良いと思います。美人投票になってしまう傾向があります。毎年のレコード大賞のように。小さくてもきらりと光る団体もあると思います。それも評価していく必要があると思います。そのあたりの選別の仕方もアドバイス頂ければと思います。</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私が送る際にコメントをつけたいと思います。点数はつけません。最初から先入観を持って見て頂くよりは良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は結構で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の選んだのと外れたものを選んだらそれだけが心配で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去年の委員長が説明していました。昨年は実態としては１００万円の給付金を５団体に分けました。ＪＣは割と遠慮して主張することをよしとしませんでした。皆様の意見を尊重したということがありました。改めて見ると１００万円の申請をしてきた団体を３０万円に値下げしたりしていました。ＪＣの現役のメンバーがこの場で確認をとりながらやっていました。「１００万円のものを３０万円にしてもできますか。」と聞いていました。だから、どうしてもこことここに分けて差し上げたいという結論になるかもしれませんが、去年の５分割は相当の苦労になる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いつも申請する側にたっています。貰う側からすれば貰えるだけでもありがたいというのがあります。３０万円のプランを改めて出させて頂く。そこはそれほど大きな問題ではないと思います。議論は難しくなると思いますが。</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が先ほど聞いたのはそこでした。１団体でも５００万円満額というのがあればそれでも良いのだ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希望を聞いていくときに金額の中で決めていくということは必要だと思います。実際に１００％の収入源として単発の事業を行うという団体がありました。それをどのように見極めたら良いのかという部分の疑問があり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ＭＡＸ５団体という中で申請額も今年は５００万円が上限ですので、その縛りはつけさせて頂きた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団体とか８団体とか選んだ場合に順位をどうするのか。</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順位の点数自体は、今日は案がありません。第３回の審査委員会の中では順位をつけていきたいと思います。その際に申請の金額も並べて表にした中でご意見を頂いていこうと思います。その時点で取材をするところを決めていきたいと思います。流れとしては、来週中に３０前後の団体に絞りまして、その資料をお送りさせて頂きます。その中から、ＭＡＸ５団体を上限にして１団体でも２団体でも構いませんので、それぞれの委員の価値観の中で順位を付けて頂きたいと思います。それを私どもの方にＦＡＸか何かでお送りください。その上で、第３回の審査委員会の中では聞き取りをしてきたいと思います。第３回の審査委員会の中で絞りこみをして頂きたいと思います。その後ビデオの取材をして、第４回の審査委員会で受賞団体を決定した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の審査委員会で確定をします。第３回の審査委員会ときに絞って、現役のメンバーが取材に行きます。第４回の審査委員会でも落ちる団体があるということになります。取材の絵を見てふるい落とすときの苦しさはあり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目の審査委員会の際に絞るということですが、事前にフィードバックが欲しいと思います。前日でも良いので。そうしないと自分が良いと思う資料は目を通しますが、他の人の意見も聞きたいと思います。そうすると議論がスムースだと思います。</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今年の５つの柱の方向性に見合う団体を３０団体程度選別させて頂きたいと思います。これだけ多かったのは今年が初めてなので、今年はこの方法で進めさせて頂きたいと思います。３０程度の団体については番号だけをお伝えさせて頂きたいと思います。手紙かＦＡＸで。まずは、来週早々にお送りさせて頂きたいと思います。</w:t>
      </w:r>
    </w:p>
    <w:p>
      <w:pPr>
        <w:pStyle w:val="Normal"/>
        <w:ind w:left="528" w:hanging="0"/>
        <w:rPr/>
      </w:pPr>
      <w:r>
        <w:rPr>
          <w:rFonts w:ascii="ＭＳ ゴシック;MS Gothic" w:hAnsi="ＭＳ ゴシック;MS Gothic" w:cs="ＭＳ ゴシック;MS Gothic" w:eastAsia="ＭＳ ゴシック;MS Gothic"/>
          <w:b/>
          <w:sz w:val="21"/>
          <w:szCs w:val="21"/>
        </w:rPr>
        <w:t>瀬戸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わかりました。良いと思います。</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７．今後のスケジュール</w:t>
      </w:r>
    </w:p>
    <w:p>
      <w:pPr>
        <w:pStyle w:val="Normal"/>
        <w:ind w:left="420" w:hanging="42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　　佐々木委員長</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Cs/>
          <w:sz w:val="21"/>
          <w:szCs w:val="21"/>
        </w:rPr>
        <w:t>資料に基づき説明。</w:t>
      </w:r>
      <w:r>
        <w:rPr>
          <w:rFonts w:eastAsia="ＭＳ ゴシック;MS Gothic" w:cs="ＭＳ ゴシック;MS Gothic" w:ascii="ＭＳ ゴシック;MS Gothic" w:hAnsi="ＭＳ ゴシック;MS Gothic"/>
          <w:bCs/>
          <w:sz w:val="21"/>
          <w:szCs w:val="21"/>
        </w:rPr>
        <w:br/>
      </w:r>
      <w:r>
        <w:rPr>
          <w:rFonts w:ascii="ＭＳ ゴシック;MS Gothic" w:hAnsi="ＭＳ ゴシック;MS Gothic" w:cs="ＭＳ ゴシック;MS Gothic" w:eastAsia="ＭＳ ゴシック;MS Gothic"/>
          <w:bCs/>
          <w:sz w:val="21"/>
          <w:szCs w:val="21"/>
        </w:rPr>
        <w:t>日程調整の上以下の日程が決定された。</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日：７月２１日（火）１８：３０～　場所：札幌パークホテル</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８．閉会</w:t>
      </w:r>
    </w:p>
    <w:p>
      <w:pPr>
        <w:pStyle w:val="Normal"/>
        <w:ind w:left="528" w:hanging="0"/>
        <w:rPr/>
      </w:pPr>
      <w:r>
        <w:rPr>
          <w:rFonts w:ascii="ＭＳ ゴシック;MS Gothic" w:hAnsi="ＭＳ ゴシック;MS Gothic" w:cs="ＭＳ ゴシック;MS Gothic" w:eastAsia="ＭＳ ゴシック;MS Gothic"/>
          <w:b/>
          <w:bCs/>
          <w:sz w:val="21"/>
          <w:szCs w:val="21"/>
        </w:rPr>
        <w:t>北嶋特別委員長</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Cs/>
          <w:sz w:val="21"/>
          <w:szCs w:val="21"/>
        </w:rPr>
        <w:t>以上をもちまして２００９年度社団法人札幌青年会議所第２回ブルーアース基金助成金審査委員会を終了させて頂きます。長時間に亘り有難うございました。</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００９年度社団法人札幌青年会議所</w:t>
      </w:r>
    </w:p>
    <w:p>
      <w:pPr>
        <w:pStyle w:val="Normal"/>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第３回ブルーアース基金助成金審査委員会</w:t>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時：２００９年７月２１日（火）</w:t>
      </w:r>
    </w:p>
    <w:p>
      <w:pPr>
        <w:pStyle w:val="Normal"/>
        <w:rPr/>
      </w:pPr>
      <w:r>
        <w:rPr>
          <w:rFonts w:ascii="ＭＳ ゴシック;MS Gothic" w:hAnsi="ＭＳ ゴシック;MS Gothic" w:cs="ＭＳ ゴシック;MS Gothic" w:eastAsia="ＭＳ ゴシック;MS Gothic"/>
          <w:sz w:val="21"/>
          <w:szCs w:val="21"/>
        </w:rPr>
        <w:t>　　　　　　　　　　　　　　　　　　　　　　　　　　　　　　      場所：札幌パークホテル　清流</w:t>
      </w:r>
    </w:p>
    <w:p>
      <w:pPr>
        <w:pStyle w:val="Normal"/>
        <w:jc w:val="center"/>
        <w:rPr/>
      </w:pPr>
      <w:r>
        <w:rPr>
          <w:rFonts w:ascii="ＭＳ ゴシック;MS Gothic" w:hAnsi="ＭＳ ゴシック;MS Gothic" w:cs="ＭＳ ゴシック;MS Gothic" w:eastAsia="ＭＳ ゴシック;MS Gothic"/>
          <w:sz w:val="21"/>
          <w:szCs w:val="21"/>
        </w:rPr>
        <w:t>　　　　　　　　　　　　　　　　　　　　　　　　　              １８：３０～１９：２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議事録</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開会　　　　　　　　　　　　　　　　　　　　　　　　　　　　　　　　　　　北嶋担当委員長</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出席者の確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w:t>
      </w:r>
      <w:r>
        <w:rPr>
          <w:rFonts w:ascii="ＭＳ ゴシック;MS Gothic" w:hAnsi="ＭＳ ゴシック;MS Gothic" w:cs="ＭＳ ゴシック;MS Gothic" w:eastAsia="ＭＳ ゴシック;MS Gothic"/>
          <w:sz w:val="21"/>
          <w:szCs w:val="21"/>
          <w:lang w:eastAsia="zh-TW"/>
        </w:rPr>
        <w:t>／佐々木和宏</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w:t>
      </w:r>
      <w:r>
        <w:rPr>
          <w:rFonts w:ascii="ＭＳ ゴシック;MS Gothic" w:hAnsi="ＭＳ ゴシック;MS Gothic" w:cs="ＭＳ ゴシック;MS Gothic" w:eastAsia="ＭＳ ゴシック;MS Gothic"/>
          <w:sz w:val="21"/>
          <w:szCs w:val="21"/>
          <w:lang w:eastAsia="zh-TW"/>
        </w:rPr>
        <w:t>／金井英樹</w:t>
      </w:r>
      <w:r>
        <w:rPr>
          <w:rFonts w:ascii="ＭＳ ゴシック;MS Gothic" w:hAnsi="ＭＳ ゴシック;MS Gothic" w:cs="ＭＳ ゴシック;MS Gothic" w:eastAsia="ＭＳ ゴシック;MS Gothic"/>
          <w:sz w:val="21"/>
          <w:szCs w:val="21"/>
        </w:rPr>
        <w:t>・加納尚明・杉山さかゑ・杉山幹夫・橋本毅・吉村匠</w:t>
      </w:r>
      <w:r>
        <w:rPr>
          <w:rFonts w:ascii="ＭＳ ゴシック;MS Gothic" w:hAnsi="ＭＳ ゴシック;MS Gothic" w:cs="ＭＳ ゴシック;MS Gothic" w:eastAsia="ＭＳ ゴシック;MS Gothic"/>
          <w:sz w:val="21"/>
          <w:szCs w:val="21"/>
          <w:lang w:eastAsia="zh-TW"/>
        </w:rPr>
        <w:t>　</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欠席／瀬戸武・牧泰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資料の確認　　　　　　　　　　　　　　　　　　　　　　　　　　　　　　　　北嶋担当委員長</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委員長挨拶　　　　　　　　　　　　　　　　　　　　　　　　　　　　　　　　　佐々木委員長</w:t>
      </w:r>
    </w:p>
    <w:p>
      <w:pPr>
        <w:pStyle w:val="Normal"/>
        <w:ind w:left="450" w:hanging="21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皆様、こんばんは。本日は第３回ブルーアース基金審査委員会に大変ご多忙の折、お集まり頂きまして誠にありがとうございます。前回の第１回、第２回と審査委員会を経て、３３団体に絞らせていただいたものを送らせて頂きました。若干遅れてしまったということにはお詫びをするとともに、大変お忙しいなか３３団体に目を通して頂き、ご推薦の団体を本日までに出していただいたことに感謝致します。今日は取材をする団体を絞らせて頂き、次回の第４回審査委員会で決定ということでございますので、３３団体のなかから８団体からＭＡＸ１０団体くらいまで取材候補の団体を選ばせて頂き、次回の第４回で確定していきたいと思います。私自身も見させて頂き、大変難しい、事業、規模も違えば運営の部分での金額も大きく差異があるなかで、大変難しい選択であったというふうに思いますし、思った以上に委員の皆様からの推薦も、お手元にあるとおり非常に散っている状況ではございます。是非本日の委員会のなかでご意見を賜るなかで、有効に素晴らしい活動をしている団体に給付できるように皆様からの貴重なご意見を頂ければな、というふうに思います。どうぞ本日一日宜しくお願い致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議長の選出　　　　　　　　　　　　　　　　　　　　　　　　　　　　　　　　　佐々木委員長</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議題</w:t>
      </w:r>
    </w:p>
    <w:p>
      <w:pPr>
        <w:pStyle w:val="Normal"/>
        <w:rPr/>
      </w:pPr>
      <w:r>
        <w:rPr>
          <w:rFonts w:ascii="ＭＳ ゴシック;MS Gothic" w:hAnsi="ＭＳ ゴシック;MS Gothic" w:cs="ＭＳ ゴシック;MS Gothic" w:eastAsia="ＭＳ ゴシック;MS Gothic"/>
          <w:b/>
          <w:sz w:val="21"/>
          <w:szCs w:val="21"/>
        </w:rPr>
        <w:t xml:space="preserve">（１）２００９年度 </w:t>
      </w:r>
      <w:r>
        <w:rPr>
          <w:rFonts w:ascii="ＭＳ ゴシック;MS Gothic" w:hAnsi="ＭＳ ゴシック;MS Gothic" w:cs="ＭＳ ゴシック;MS Gothic" w:eastAsia="ＭＳ ゴシック;MS Gothic"/>
          <w:b/>
          <w:bCs/>
          <w:sz w:val="21"/>
          <w:szCs w:val="21"/>
        </w:rPr>
        <w:t xml:space="preserve">ブルーアース基金助成金 </w:t>
      </w:r>
      <w:r>
        <w:rPr>
          <w:rFonts w:ascii="ＭＳ ゴシック;MS Gothic" w:hAnsi="ＭＳ ゴシック;MS Gothic" w:cs="ＭＳ ゴシック;MS Gothic" w:eastAsia="ＭＳ ゴシック;MS Gothic"/>
          <w:b/>
          <w:sz w:val="21"/>
          <w:szCs w:val="21"/>
        </w:rPr>
        <w:t>助成候補団体の選定について</w:t>
      </w:r>
    </w:p>
    <w:p>
      <w:pPr>
        <w:pStyle w:val="Normal"/>
        <w:ind w:left="528" w:hanging="0"/>
        <w:rPr/>
      </w:pPr>
      <w:r>
        <w:rPr>
          <w:rFonts w:ascii="ＭＳ ゴシック;MS Gothic" w:hAnsi="ＭＳ ゴシック;MS Gothic" w:cs="ＭＳ ゴシック;MS Gothic" w:eastAsia="ＭＳ ゴシック;MS Gothic"/>
          <w:b/>
          <w:sz w:val="21"/>
          <w:szCs w:val="21"/>
        </w:rPr>
        <w:t>北嶋担当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資料に基づき説明。</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質疑応答】</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取材するにあたっての案を出させて頂きたいと思います。推薦者のなかった団体はこの場で対象から外したいと思います。複数の推薦を頂いた団体が８団体ございます。お一人の人が推薦頂いている団体が１１団体ございます。８団体については無条件で取材をしたいと思います。残りの１１団体については、是非ここは取材が必要だというご意見があればお話をお伺いした上で、最大１０から１１団体は取材をする準備がありますので、そのように進めていきたいと思います。そのような方法でよろしいでしょうか。</w:t>
      </w:r>
    </w:p>
    <w:p>
      <w:pPr>
        <w:pStyle w:val="Normal"/>
        <w:ind w:left="528" w:hanging="0"/>
        <w:rPr/>
      </w:pPr>
      <w:r>
        <w:rPr>
          <w:rFonts w:ascii="ＭＳ ゴシック;MS Gothic" w:hAnsi="ＭＳ ゴシック;MS Gothic" w:cs="ＭＳ ゴシック;MS Gothic" w:eastAsia="ＭＳ ゴシック;MS Gothic"/>
          <w:b/>
          <w:sz w:val="21"/>
          <w:szCs w:val="21"/>
        </w:rPr>
        <w:t>委員一同</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異議なし。</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推薦人のいなかったところに関しては削除させて頂きます。続きまして複数推薦のある８団体については残させて頂くという方向で取材の対象ということで考えていこうと思います。それでは、複数頂いている、ナンバーでいうと４番北海道ダルク、続いて１３番デイサービス連絡協議会、１４番のコミュニティシネマ・札幌、１５番のＳ－ＡＩＲ、２１番こどものこころと発達支援センター、国際理解研究会、２５番のおとどけアート実行委員会、３２番のバーバリアンズラグビーフットボールクラブ、を取材ということで決定をさせて頂きたいと思います。ここで取材の内容、また、金額の部分につきまして、若干説明させて頂きます。①取材をするポイントは申請額よりも助成額が減額になっても事業を続けることができるかを確認します。②その後、③助成が　④について取材をさせて頂き、１団体５分間のビデオにまとめてご覧頂きたいと考えております。それでは、金額もまちまちではございますが、その部分についても確認をしながらご説明をさせて頂きたいと思います。</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それでは、まずは吉村委員からお話を頂きたい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吉村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ＡＭＡサポーターズクラブは、麻を作るというのはさっぽろにとっても重要な意味があるので、復活させようということで、全道中にＡＭＡを植えたり、育成して油をとったりして、地域の肥沃を戻しながら新しいビジネス的なところを作っていこうということで興味深い団体だと思います。３つの内からすればこの団体が良いか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加納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一生懸命な方たちですので取材の価値はあると思います。</w:t>
      </w:r>
    </w:p>
    <w:p>
      <w:pPr>
        <w:pStyle w:val="Normal"/>
        <w:ind w:left="528" w:hanging="0"/>
        <w:rPr/>
      </w:pP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以前５団体という話をしていましたが、取材対象は１０団体でも大丈夫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大丈夫です。次に杉山委員お願いし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杉山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皆さんと被っているので意見はございません。</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加納委員お願いいたし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加納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１７番の特定非営利活動法人「北海道科学ネットワーク」を推薦いたします。私は広がりという視点で見ていました。この団体は公益的広がりが一番リアルに伝わってきました。琴似という限定ではなく札幌市内全体の子供たちがこの団体の活動に参加ができると思います。そのためにこの団体を選びました。</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杉山さかゑ委員お願いします。</w:t>
      </w:r>
    </w:p>
    <w:p>
      <w:pPr>
        <w:pStyle w:val="Normal"/>
        <w:ind w:left="528" w:hanging="0"/>
        <w:rPr/>
      </w:pPr>
      <w:r>
        <w:rPr>
          <w:rFonts w:ascii="ＭＳ ゴシック;MS Gothic" w:hAnsi="ＭＳ ゴシック;MS Gothic" w:cs="ＭＳ ゴシック;MS Gothic" w:eastAsia="ＭＳ ゴシック;MS Gothic"/>
          <w:b/>
          <w:sz w:val="21"/>
          <w:szCs w:val="21"/>
        </w:rPr>
        <w:t>杉山さかゑ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１１番を選んでいますが、結構でござ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瀬戸委員が本日は欠席されていて確認がとれませんので、ご本人にお話をして了承を頂きたいと思います。金井委員いかが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私の候補も外して頂いて結構でござ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吉村委員ご推薦のＡＮＡサポーターズクラブと、加納委員ご推薦の北海道科学ネットワークを取材対象に加えさせて頂きたいと思いますが宜しい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橋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取材の際にあくまで準決勝だということをしっかりとお伝え頂きたいと思います。あとは取材の方法です。レベルの高いところであれば色々準備はすると思います。人数の少ないところであれば代表が１人だけということもあると思います。たとえば、代表者が１人で話をしてくださいとか、過去の活動の内容を紹介してくださいとか、見ている方としては、テクニックがある団体が良く見えると思います。その点については統一して頂きたい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北嶋担当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取材内容ですが、①申請額よりも助成額が減額になっても事業を行うことができるか、②助成金の授与の日タイミングの確認、③今回助成を得られた段階でどのような発展が見込めるか、④今行っている事業活動がまちづくりにどのような影響を与えていくか、これを①、②は各１分、③、④は各２分として考えております。</w:t>
      </w:r>
    </w:p>
    <w:p>
      <w:pPr>
        <w:pStyle w:val="Normal"/>
        <w:ind w:left="528" w:hanging="0"/>
        <w:rPr/>
      </w:pPr>
      <w:r>
        <w:rPr>
          <w:rFonts w:ascii="ＭＳ ゴシック;MS Gothic" w:hAnsi="ＭＳ ゴシック;MS Gothic" w:cs="ＭＳ ゴシック;MS Gothic" w:eastAsia="ＭＳ ゴシック;MS Gothic"/>
          <w:b/>
          <w:sz w:val="21"/>
          <w:szCs w:val="21"/>
        </w:rPr>
        <w:t>橋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その内容は書面でもできるのではないでしょうか。ビデオで何を映すのかが大事だと思います。書式と同じで整えてあげることが大切だと思います。</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先ほどの１０団体で確定ということで宜しい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委員一同</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了解。</w:t>
      </w:r>
    </w:p>
    <w:p>
      <w:pPr>
        <w:pStyle w:val="Normal"/>
        <w:ind w:left="528" w:hanging="0"/>
        <w:rPr/>
      </w:pP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取材についてのご意見はあります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加納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減額されても事業を行うかの確認は重要だと思います。ただ減額の金額が重要だと思います。減額された金額で縮小した事業の計画書を出して頂くことも必要だと思います。そうしないと事業ができない可能性があると思います。何らかの基準が必要だと思います。単純に減額と言われても「それでは無理です。」と言われるのではないかと思います。半分減額されてもできるところはあると思います。ルールを決めてあげることが必要ではない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減額というと２０％くらいが目安ではない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々木委員長</w:t>
      </w:r>
    </w:p>
    <w:p>
      <w:pPr>
        <w:pStyle w:val="Normal"/>
        <w:ind w:left="528" w:hanging="0"/>
        <w:rPr/>
      </w:pPr>
      <w:r>
        <w:rPr>
          <w:rFonts w:ascii="ＭＳ ゴシック;MS Gothic" w:hAnsi="ＭＳ ゴシック;MS Gothic" w:cs="ＭＳ ゴシック;MS Gothic" w:eastAsia="ＭＳ ゴシック;MS Gothic"/>
          <w:sz w:val="21"/>
          <w:szCs w:val="21"/>
        </w:rPr>
        <w:t>２０％までの減額の可能性があるが可能かど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杉山さかゑ委員</w:t>
      </w:r>
    </w:p>
    <w:p>
      <w:pPr>
        <w:pStyle w:val="Normal"/>
        <w:ind w:left="528" w:hanging="0"/>
        <w:rPr/>
      </w:pPr>
      <w:r>
        <w:rPr>
          <w:rFonts w:ascii="ＭＳ ゴシック;MS Gothic" w:hAnsi="ＭＳ ゴシック;MS Gothic" w:cs="ＭＳ ゴシック;MS Gothic" w:eastAsia="ＭＳ ゴシック;MS Gothic"/>
          <w:sz w:val="21"/>
          <w:szCs w:val="21"/>
        </w:rPr>
        <w:t>昨年、ベロタクシーさんが減額なら無理だと言って、助成を受けなかったことがあると思います。どうしてもビデオでの見せ方が上手なところがよく見えてしまいます。行政が絡んでいたら、辞めようとか、選ぶ基準が自分の中でも難しいなあと思います。巧拙は結構あると思います。かといって原稿を丸読みされてもつまらないというのもあります。プレゼン能力がＮＰＯに問われているという部分がある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橋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プレゼン能力もあると思いますが編集能力もある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528" w:hanging="0"/>
        <w:rPr/>
      </w:pPr>
      <w:r>
        <w:rPr>
          <w:rFonts w:ascii="ＭＳ ゴシック;MS Gothic" w:hAnsi="ＭＳ ゴシック;MS Gothic" w:cs="ＭＳ ゴシック;MS Gothic" w:eastAsia="ＭＳ ゴシック;MS Gothic"/>
          <w:sz w:val="21"/>
          <w:szCs w:val="21"/>
        </w:rPr>
        <w:t>編集するのでしょうか。１発撮り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北嶋担当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１発撮りと考えています。先に質問状を送らせて頂いて、その他に活動の雰囲気も取材してき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練習をさせてあげた方が良いのではないか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加納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活動の写真を撮っておいてそれを最後に見せて貰うという方法もある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枚数を決めて現場の写真を出して貰うというやり方もあると思います。何か自分たちの活動している写真とかビデオとか活動現場を取材させて頂くというような方法があるのではないでしょうか。</w:t>
      </w:r>
      <w:r>
        <w:rPr>
          <w:rFonts w:ascii="ＭＳ ゴシック;MS Gothic" w:hAnsi="ＭＳ ゴシック;MS Gothic" w:cs="ＭＳ ゴシック;MS Gothic" w:eastAsia="ＭＳ ゴシック;MS Gothic"/>
          <w:b/>
          <w:sz w:val="21"/>
          <w:szCs w:val="21"/>
        </w:rPr>
        <w:t>橋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先ほどの４項目の質問事項は紙で提出してもらうのが良いのではないかと思います。ビデオは５分間で代表者に想いを語って頂くということではどうでしょうか。その代表者は会の代表者である必要はないと思います。プレゼンが得意な人で良いのではないか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々木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４項目は質問状を出して頂く。ビデオの５分間は自由に話をして貰う。想いや活動内容を伝えて貰うという方法で進めさせて頂きたいと思います。また、減額の話についてですが２０％までの減額がありますがそれでも事業を続けることができるでしょうかという質問をするという内容に質問状を変更させて頂きたいと思います。</w:t>
      </w:r>
    </w:p>
    <w:p>
      <w:pPr>
        <w:pStyle w:val="Normal"/>
        <w:ind w:left="528" w:hanging="0"/>
        <w:rPr/>
      </w:pPr>
      <w:r>
        <w:rPr>
          <w:rFonts w:ascii="ＭＳ ゴシック;MS Gothic" w:hAnsi="ＭＳ ゴシック;MS Gothic" w:cs="ＭＳ ゴシック;MS Gothic" w:eastAsia="ＭＳ ゴシック;MS Gothic"/>
          <w:b/>
          <w:sz w:val="21"/>
          <w:szCs w:val="21"/>
        </w:rPr>
        <w:t>橋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バーバリアンズは大きいと思います。</w:t>
      </w:r>
    </w:p>
    <w:p>
      <w:pPr>
        <w:pStyle w:val="Normal"/>
        <w:ind w:left="528" w:hanging="0"/>
        <w:rPr/>
      </w:pPr>
      <w:r>
        <w:rPr>
          <w:rFonts w:ascii="ＭＳ ゴシック;MS Gothic" w:hAnsi="ＭＳ ゴシック;MS Gothic" w:cs="ＭＳ ゴシック;MS Gothic" w:eastAsia="ＭＳ ゴシック;MS Gothic"/>
          <w:b/>
          <w:sz w:val="21"/>
          <w:szCs w:val="21"/>
        </w:rPr>
        <w:t>杉山さかゑ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バーバリアンズを選定すると他の団体にお金が行かなくなりそうなのでその点が気になります。</w:t>
      </w:r>
    </w:p>
    <w:p>
      <w:pPr>
        <w:pStyle w:val="Normal"/>
        <w:ind w:left="528" w:hanging="0"/>
        <w:rPr/>
      </w:pPr>
      <w:r>
        <w:rPr>
          <w:rFonts w:ascii="ＭＳ ゴシック;MS Gothic" w:hAnsi="ＭＳ ゴシック;MS Gothic" w:cs="ＭＳ ゴシック;MS Gothic" w:eastAsia="ＭＳ ゴシック;MS Gothic"/>
          <w:b/>
          <w:sz w:val="21"/>
          <w:szCs w:val="21"/>
        </w:rPr>
        <w:t>橋本委員</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今年は金額を増額したということもあって話題性ということから言うとありだと思います。</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当に１０万円から２０万円で活動が変わる団体を沢山見ていますので、個人的にはできるだけ多くの団体を拾っていきたいと思います。</w:t>
      </w:r>
    </w:p>
    <w:p>
      <w:pPr>
        <w:pStyle w:val="Normal"/>
        <w:ind w:left="528" w:hanging="0"/>
        <w:rPr/>
      </w:pPr>
      <w:r>
        <w:rPr>
          <w:rFonts w:ascii="ＭＳ ゴシック;MS Gothic" w:hAnsi="ＭＳ ゴシック;MS Gothic" w:cs="ＭＳ ゴシック;MS Gothic" w:eastAsia="ＭＳ ゴシック;MS Gothic"/>
          <w:b/>
          <w:sz w:val="21"/>
          <w:szCs w:val="21"/>
        </w:rPr>
        <w:t>橋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みなさんの基準を聞いてみたいと思います。それぞれの基準で選ばれていると思いますので。私の基準からすると、形に残るものが良いと思っています。それから話題性という点も評価しています。それと、形に残らないものの代表としては講師料とかがあげられると思います。ボランティアをビジネスにした社会企業家といいますが、社会企業家が集まっている団体もあると思います。ただ、彼らは企業人ですので、そうであれば自分で稼げという発想があり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加納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私は先ほども言ったとおり、広がりです。事業に関わる人の多様性や携わった人の経験になって次につながっていくような団体を選びたいで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自分で集めることができる団体はのぞいています。集めながら成長するという団体も外しました。ひとつの地域に限定される団体も除いています。この活動が札幌全体や北海道全体に影響がありそうな団体を選び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吉村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形に残らないものを選びました。何かを表現する活動をしている団体を中心に選び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杉山さかゑ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運営と事業に分けたときに、ここでこのお金が入って、将来的にその団体が繋がって活動していけるかというところと、その中でも子供の関係、子育て、児童デイサービスというところにお金がいっていないのではないかという状況がありますので、そのような活動にかかわる団体を選出しました。あとは事業が成り立つのかという視点で選びました。</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難うございます。それでは、取材に行く団体は先ほど選出しました１０団体として、４項目の質問については書面で回答してもらいます。その上で５分間のビデオでアピールをして貰いたいと思います。１０団体については来週中に取材を完了したいと思います。そして、もし次回の審査委員会に欠席される方がいれば事前にそのビデオを見て頂いて、事前に意見を頂ければと思います。</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７．今後のスケジュール</w:t>
      </w:r>
    </w:p>
    <w:p>
      <w:pPr>
        <w:pStyle w:val="Normal"/>
        <w:ind w:left="420" w:hanging="420"/>
        <w:rPr/>
      </w:pPr>
      <w:r>
        <w:rPr>
          <w:rFonts w:ascii="ＭＳ ゴシック;MS Gothic" w:hAnsi="ＭＳ ゴシック;MS Gothic" w:cs="ＭＳ ゴシック;MS Gothic" w:eastAsia="ＭＳ ゴシック;MS Gothic"/>
          <w:b/>
          <w:bCs/>
          <w:sz w:val="21"/>
          <w:szCs w:val="21"/>
        </w:rPr>
        <w:t>　　北嶋担当委員長</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sz w:val="21"/>
          <w:szCs w:val="21"/>
        </w:rPr>
        <w:t>それでは以下の日程とさせて頂きたいと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日：８月１２日（水）１８：３０～　場所：札幌パークホテル</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８．閉会</w:t>
      </w:r>
    </w:p>
    <w:p>
      <w:pPr>
        <w:pStyle w:val="Normal"/>
        <w:ind w:left="528" w:hanging="0"/>
        <w:rPr/>
      </w:pPr>
      <w:r>
        <w:rPr>
          <w:rFonts w:ascii="ＭＳ ゴシック;MS Gothic" w:hAnsi="ＭＳ ゴシック;MS Gothic" w:cs="ＭＳ ゴシック;MS Gothic" w:eastAsia="ＭＳ ゴシック;MS Gothic"/>
          <w:b/>
          <w:bCs/>
          <w:sz w:val="21"/>
          <w:szCs w:val="21"/>
        </w:rPr>
        <w:t>北嶋特別委員長</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Cs/>
          <w:sz w:val="21"/>
          <w:szCs w:val="21"/>
        </w:rPr>
        <w:t>以上をもちまして２００９年度社団法人札幌青年会議所第３回ブルーアース基金助成金審査委員会を終了させて頂きます。長時間に亘り有難うございました。</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００９年度社団法人札幌青年会議所</w:t>
      </w:r>
    </w:p>
    <w:p>
      <w:pPr>
        <w:pStyle w:val="Normal"/>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第４回ブルーアース基金助成金審査委員会</w:t>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時：２００９年７月２１日（火）</w:t>
      </w:r>
    </w:p>
    <w:p>
      <w:pPr>
        <w:pStyle w:val="Normal"/>
        <w:rPr/>
      </w:pPr>
      <w:r>
        <w:rPr>
          <w:rFonts w:ascii="ＭＳ ゴシック;MS Gothic" w:hAnsi="ＭＳ ゴシック;MS Gothic" w:cs="ＭＳ ゴシック;MS Gothic" w:eastAsia="ＭＳ ゴシック;MS Gothic"/>
          <w:sz w:val="21"/>
          <w:szCs w:val="21"/>
        </w:rPr>
        <w:t>　　　　　　　　　　　　　　　　　　　　　　　　　　　　　　       場所：札幌パークホテル　エミナ</w:t>
      </w:r>
    </w:p>
    <w:p>
      <w:pPr>
        <w:pStyle w:val="Normal"/>
        <w:jc w:val="center"/>
        <w:rPr/>
      </w:pPr>
      <w:r>
        <w:rPr>
          <w:rFonts w:ascii="ＭＳ ゴシック;MS Gothic" w:hAnsi="ＭＳ ゴシック;MS Gothic" w:cs="ＭＳ ゴシック;MS Gothic" w:eastAsia="ＭＳ ゴシック;MS Gothic"/>
          <w:sz w:val="21"/>
          <w:szCs w:val="21"/>
        </w:rPr>
        <w:t>　　　　　　　　　　　　　　　　　　　　　　　　　                        １８：３０～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議事録</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開会　　　　　　　　　　　　　　　　　　　　　　　　　　　　　　　　　　　北嶋担当委員長</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出席者の確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w:t>
      </w:r>
      <w:r>
        <w:rPr>
          <w:rFonts w:ascii="ＭＳ ゴシック;MS Gothic" w:hAnsi="ＭＳ ゴシック;MS Gothic" w:cs="ＭＳ ゴシック;MS Gothic" w:eastAsia="ＭＳ ゴシック;MS Gothic"/>
          <w:sz w:val="21"/>
          <w:szCs w:val="21"/>
          <w:lang w:eastAsia="zh-TW"/>
        </w:rPr>
        <w:t>／佐々木和宏</w:t>
      </w:r>
    </w:p>
    <w:p>
      <w:pPr>
        <w:pStyle w:val="Normal"/>
        <w:ind w:firstLine="420"/>
        <w:rPr/>
      </w:pPr>
      <w:r>
        <w:rPr>
          <w:rFonts w:ascii="ＭＳ ゴシック;MS Gothic" w:hAnsi="ＭＳ ゴシック;MS Gothic" w:cs="ＭＳ ゴシック;MS Gothic" w:eastAsia="ＭＳ ゴシック;MS Gothic"/>
          <w:sz w:val="21"/>
          <w:szCs w:val="21"/>
        </w:rPr>
        <w:t>委員</w:t>
      </w:r>
      <w:r>
        <w:rPr>
          <w:rFonts w:ascii="ＭＳ ゴシック;MS Gothic" w:hAnsi="ＭＳ ゴシック;MS Gothic" w:cs="ＭＳ ゴシック;MS Gothic" w:eastAsia="ＭＳ ゴシック;MS Gothic"/>
          <w:sz w:val="21"/>
          <w:szCs w:val="21"/>
          <w:lang w:eastAsia="zh-TW"/>
        </w:rPr>
        <w:t>／金井英樹</w:t>
      </w:r>
      <w:r>
        <w:rPr>
          <w:rFonts w:ascii="ＭＳ ゴシック;MS Gothic" w:hAnsi="ＭＳ ゴシック;MS Gothic" w:cs="ＭＳ ゴシック;MS Gothic" w:eastAsia="ＭＳ ゴシック;MS Gothic"/>
          <w:sz w:val="21"/>
          <w:szCs w:val="21"/>
        </w:rPr>
        <w:t>・加納尚明・杉山さかゑ・杉山幹夫・橋本毅・瀬戸武・牧泰昌</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欠席／吉村匠</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資料の確認　　　　　　　　　　　　　　　　　　　　　　　　　　　　　　　　北嶋担当委員長</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委員長挨拶　　　　　　　　　　　　　　　　　　　　　　　　　　　　　　　　　佐々木委員長</w:t>
      </w:r>
    </w:p>
    <w:p>
      <w:pPr>
        <w:pStyle w:val="Normal"/>
        <w:ind w:left="450" w:hanging="21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皆様、こんばんは。本日は第４回ブルーアース基金審査委員会に大変お忙しいなか、又、お盆も入るというなかお集まりを頂きまして本当に有難うございます。いよいよ第４回ということで、皆様方には本当に大変お忙しいなか審査委員会としてお集まり頂くとともに、各申請団体について見て頂きまして、前回の第３回で１０団体に絞らせて頂きました。本日はいよいよ決定ということでございますので、今年度から５００万円ということで助成金も増額しておりますので、金額、助成団体の数等多くの議論を頂いたうえで、今日この場で決めさせて頂きます。今年は９月２７日にブルーアース基金の授与式ということで、予定ではありますけれども札幌ファクトリーのアトリウムで今年も授与式を開催したいと思っております。当然助成する団体もそうなのですが、給付されなかった団体についてもその日についてはステージであれブースであれ、各々が活動している運動について広く市民の方に知って頂ける、そのような場に設えをさせて頂き、少しでも市民に多くのまちづくり、ひとづくりの団体が活動していることを広く発信する、そんな場にもしていきたいと思っております。我々ＪＣとしては単なる金銭の給付ということだけではなく、広く発信するとともに我々も勉強しつつ、このまちのため、将来の子どもたちのために素晴らしいまちづくりの運動が市民の手で活性化されるという、ブルーアースの助成団体に、又は運動を次年度以降にもつなげていかなければならないと思っております。是非来年もございますので、今日は申請団体を決めたのち、問題点や、来年度以降につながる部分での、委員の皆様からご意見を頂いてしっかり活かし、来年以降の運動につなげていきたいと思います。大変限られた時間ではありますが多くのご意見を頂いて、素晴らしい第４回の委員会、助成団体の決定をさせて頂きたいと思います。最後までおつきあいのほど、宜しくお願い致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議長の選出　　　　　　　　　　　　　　　　　　　　　　　　　　　　　　　　　佐々木委員長</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議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取材報告</w:t>
      </w:r>
    </w:p>
    <w:p>
      <w:pPr>
        <w:pStyle w:val="Normal"/>
        <w:ind w:left="528" w:hanging="0"/>
        <w:rPr/>
      </w:pPr>
      <w:r>
        <w:rPr>
          <w:rFonts w:ascii="ＭＳ ゴシック;MS Gothic" w:hAnsi="ＭＳ ゴシック;MS Gothic" w:cs="ＭＳ ゴシック;MS Gothic" w:eastAsia="ＭＳ ゴシック;MS Gothic"/>
          <w:b/>
          <w:sz w:val="21"/>
          <w:szCs w:val="21"/>
        </w:rPr>
        <w:t>北嶋担当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取材ビデオ鑑賞。</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助成候補団体の選定につい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質疑応答】</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一人ずつご意見を頂き、票を入れて頂いた団体も見て頂いて感じ方も変わったこともあるかもしれませんし、もう少し質問等あろうかと思いますが、各委員の皆様に見て頂いた感想と、この団体は給付していきたいといったご意見を頂ければと思います。杉山さかゑ委員からお願いし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見ておりまして、事業４のＳ－ＡＩＲと３２番のおとどけアート実行委員会というのは関係のある、Ｓ－ＡＩＲから波及した団体ですよね。同じグループのなかで別の事業を行っているというふうに私は前に資料を頂いたときに思ったのですけれども、それで、どっちかひとつでもいいのかな、と。多分事業別に作ってきたのかな、と。児童デイサービス事業連絡協議会と、こどものこころと発達支援センター、全然別の団体ですけれどもどこかで関連性があるので同じように助成をすれば両方に相乗効果が生まれてくるのではないかと感じました。それからＡＭＡサポーターズクラブは産業としてというようにおっしゃっていましたけれども、道路で麻を栽培して産業になるのでしょうか。あとバーバリアンズですが、ここに給付してしまうとお金が全部なくなってしまうということで、ちょっと微妙かなと思いました。私としましては、児童デイサービス事業連絡協議会とこどものこころと発達支援センターは入れて頂きたいな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７番ダルクさんですが、交通費の支援ということに終始していたのですが、これはブルーアースが入ることでダルクの活動自体をもっと他に知ってもらって一般に寄付を求めるとかいった活動につながるのであればよいのではないかなと、ビデオを見ている限りでは資金は今年度援助される分だけしかないという空気があったので、もしもここにいくとしてもちょっとＰＲしましょうよ、という形にしないと、薬物のことはこれからどんどん問題になってくると思いますし重要な活動だと思うのですが、そのＰＲの仕方に関してちょっと難があるかなという感じがしました。それから杉山さかゑ委員と同じで児童デイサービス連絡協議会とこどものこころと発達支援センターですが両方いくと相乗効果が出て、委員長の佐々木さんの所信を読み返してみると人を育てるということが中枢にあるのかなと考えるときにペアレートトレーニングトレーナーを養成するというのは本当に重要で、親たちが行き詰まって本当に死にたくなってしまったときなどに、そういった人たちが生きていけるように、子どもと向き合えるようにする、人を増やすという事業なので委員長の所信とすごくマッチしているなとあらためて感じました。どの事業も素晴らしい活動をしているなと思ったのですが、もう一つ琴似の北海道科学活動ネットワークですが、これが推薦から外していたのですが、それは琴似のコミュニティに限定する事業であるならばどうであろうというように思っていたのですが、これはきっちりやると商店街と先生たちの活動がうまくいった事例となって全札幌市とか全道とかに広がっていく可能性のある事業ではないかなと、ビデオを見ていて少しわかったので、これもいい事業かなと思いました。</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悩ましいですね。ビデオを見てそれぞれの団体さんの人柄や考えがそれぞれ伝わってきて、それで甲乙がつけられるかというと難しいなと思います。ブルーアースという助成金がまさにどういうものを応援するのかという多様性であったりバランスであったり、こういうところから見ていかないと、自分自身悩ましいというのが感想です。事前に資料を読んだときに私なりに優越をつけたわけですが、ビデオを見て逆に心の動きだけで選んでいいのだろうかと疑問になった、というのが感想です。あえてこの団体とこの団体、というようにかえって言いづらくなりました。バランスとか多様性とか、相対的にこの分野では三つくらい、この視点から二つ、というように、そういうのがあっていいのかなという気がしました。</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も、委員長の所信を読んで、社会の抱える問題点などを考えて、特に今子どもと親とか、子どもが親を殺すとか、まずはそういう恵まれない環境のなかで、僕はどっちかといえば子どもに関わる、親との関係、心の障がいを持つ人とか、そういったもののなかから見させて頂いたのですけれども、ビデオを見て本当にそういった面では真剣にお話をされていると感じました。いかにブルーアース基金がそういった思いを反映して有効にお金を使ってもらいたいと思っています。最後のバーバリアンズは、独りよがりでなければ、定山渓のまちづくりというのはいいのですが、クラブハウスを作って家族が楽しいというのは選手の家族なのか自分たちなのか、独りよがりな点があるなと感じました。いずれにしても児童教育という観点から是非選んでほしいなというのが個人的な意見で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デオを見ていまして色々と気持ちが変わったりするもので、一から仕切り直して見たいと思いました。プレゼンテーション能力の差も若干あったのですけれども、それからビデオの５分間というのをオーバーしているところなど色々あってはかりがたいものもあったのですが、事業の内容を見ていって大きく三つのくくりに、理事長の所信もあったものですからわけさせてもらったのですが、一つはアート・芸術、と。それからひとづくり。本来であればスポーツというのもあったのですがそれはひとまず置いておきまして、一つこれは持論というか札幌青年会議所は世界会議を開催して、札幌市を国際化するということをずっと９０年代やっていて、私もまさにその頃ずっと所属していた人間として札幌青年会議所は国際理解教育というのは外せない、とある意味ではライフワーク的な部分で考えているものですから、そういった意味ではまず三つのくくりのなかで一つプラスされて国際、という切り口も入れさせてもらいました。スポーツが少し落ちたとして、芸術とひとづくりと国際教育、というこの三つのくくりからいくと、いちおしでいくとやっぱり私は国際理解教育研究会、事業２３というのを効果のある事業ではないかというように思って見ておりましたし、個人的ですけれども自分の信条に非常にふれたと思っております。それから二つ目なのですが、Ｓ－ＡＩＲという団体、二つの事業を恐らくうまくわけて出しているのだろうという感じがしますが、それであれば事業４の方を私は選びたいと思いました。それともう一つ、実は先ほどもどなたかお話されましたが、事業２と事業２０という関連性というものが両方つければいいというお話もありましたが、ただデイサービス連絡協議会というのは私もよくわかりませんけれども、自分も民生委員をやっておりまして、この連絡協議会というのは組合というイメージを私は持っております。そうするとそこに所属しているのは社会企業家的、いわゆる困っていることを事業化した団体、企業の集まりであると私はイメージしているものですから、企業の集まりに対して助成はどうだろうかというところが、これは私の理解が間違っていたらごめんなさい、という話なのですが、そこがちょっと気になりました。であれば、この事業２０番の、先ほどどなたかも言っておりましたけれども、ペアレントトレーニングのトレーナーの養成ということも非常に大事だなということで、２０番の方にさせて頂きます。ただこれは条件付きで、予算を見るとあまりにも雑駁な、例えば交通費７万円など、その数字の出し方に少し不安を感じるものですから、そこがちょっと気になりましたものでそこが条件付きで、この条件をどう処理するかはなかなか難しいですけれども。以上で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感想を述べる前に理事長にお尋ねしますけれども、予算の帳尻を合わせようとしているつもりではないのですが、予算が５００万円と今年からなって皆さんのご意見を集計していって、例えば４５０万円であれば５０万円浮きます。そこに期待をこめて、ここに５０万円をプラスするといったことはあり得るのでしょうか。私の発想としましてはバーバリアンズに５００万円を出すか、他に細かく出すか、ということで。バーバリアンズには何も利害はないのですが、彼らの発想としては試合が終わった後に地域の人たちとクラブハウスに集まって、子どもたちにラグビーを教えるとか、地域を興していきたいと、スポーツで。今年の佐々木理事長のスポーツというくくりで、でも皆さんのお話を聞いて、これを一本やると他の申請団体のところにはまったくいかないと。強く推すつもりはないのですが、バーバリアンズというのは構想的にはそういうことを、スポーツで地域を明るくしたいというように思っているところだと思いました。ＪＣ的だなと私が思うのは事業の４ですとか、事業の２ですとか、皆さんからご指摘あるように、事業２にあげるのであれば事業２０にもあげた方が相乗効果は高まるだろうと思いました。バーバリアンズは４７５万円がなくてもやるのだと思います。それは見えています。でも他のところを見ると、これは１００万円がなければ大変なのだろうということが見えてしまうので、そうであればバーバリアンズはあの人たちはきっと自分たちでなんとかするだろうと感じ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す。委員の皆様から一通りご意見をいただいて、今も話に集中しておりましたけれども、バーバリアンズの方に助成を出すということになると５００万円のなかでの４７５万円ということなのでここ１団体ということになり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僕は具体的に言うと、事業２番と事業２０番には是非、と思います。それと私は推薦しなかったのですけれども、ダルクもこういう活動は必要だと思いますので、７番も是非考えてほし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村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位３つを言いますと、２番、２０番、２３番、が私の上位３つです。いくつかコメントをさせて頂くと、ダルクさんは元々ここだけが運営費で出ているわけですね。運営費に助成するということの意味をやっぱりどう受け止めるかという、正直言いまして今年使われてほとんど後には残らない、流れていくお金というような可能性は大いにありますが、運営費でいいよと言っておいて運営費であがってきているわけですから、そこをどう咀嚼するかという部分だと思います。今年はこのお金でできました、でも来年どうなるかという担保はないということを認めたうえで出さないと駄目なのだと思います。特に大きな財源があるわけではないので、でもこの一年、このお金で頑張ってやってほしいというつもり、という気持ちをもてるかということであろうかと思います。あと事業２の児童デイサービス連絡協議会は、連絡協議会自身はよく知らないのですけれども、想像ですけれども児童デイサービスをやっている事業者が市内に４０程度とおっしゃっていましたけれども本当にたくさんあるのですね。そういう方たち同士が集まって多分自分たちの地位向上であったり、改善を行政と話し合ったりだと思うのですが、民間企業が児童デイサービスをやっているというのはあまり聞いたことがないで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橋本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です、確かに。そしていわゆるそういうことに意識を持った人たちが集まって作った団体なのですけれどもそれがビジネス化されているわけです。確かに最初はボランティアだったのですけれども、しかもＮＰＯを取らないでやっているので、ＮＰＯを取っていればまた別の言い方もあるのでしょうけれども、利益のあがっている商売になりつつあるなというイメージが私のなかではあったものですから、ただ自分の知っている範囲でしかわかりませんので、今のようなご意見をいただいたら、そうなのかな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も児童デイサービスをやっているところは知っているのですが、連絡協議会がどれだけ機能してやっているのかは正直よくわかりません。児童デイサービスをやっている企業家は、ある意味社会企業家ではありますね。ただ個々の事業者が制度を使って裕福にまわせているかというと、多分そこは実質的には安い労働単価で働いて、というようにやっている。で、そういう人たち同士が協議会にお金を出せるくらい余裕があるのかなとは思います。でもよくわかりません。</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のご意見が一応まとまっているものとして、児童デイサービス、北海道こどものこころと発達支援、あとは数が多いものとして国際理解教育、あとはダルクさん、Ｓ－ＡＩＲ、だいたい皆様のご意見が集まったのはこれくらいですね。</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残っているので運営費はダルクさんだけで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費を出すようになったのは２年前くらい前からです。それからは毎年一つ二つ運営費に出したのがありました。今までは１００万円だったので運営費といっても本当に１０万円、２０万円くらいのものであったので。パソコン買ったとか、レンジを一台買ったとか、そういうような感じですね。</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費を作ったということは、渡した方は運営費としてどうぞ、ということですよね。</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極端なことを言うと消耗品を買おうが何を買おうが、運営費となるわけですね。だから運営費を欲しいという出し方をしているわけですよね。だからこれを議論してしまうと運営費はおかしいではないかということになってしまうのではないか。</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が２年前から運営費と事業費を分けて、運営費にも助成をしようと決めたときに、皆様の評価を素直に受け取れば、こんなにゆるい審査で運営費をもらえる補助金制度はありがたいという言葉がありました。だからそれはそれで価値があるのかな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加納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まで１０万円２０万円だから運営費として出すことができたわけですが、１００万円単位のお金を運営費に出して納得が得られるかという、今年のある意味反省として来年は運営費上限２０万円とか、そういった制度にすれば活きてくるのではないでしょうか。</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費を出すか出さないかは考えないで、残った団体のなかから選んでいいと思うのですけど、一番重要なのは薬物依存のことに関して札幌のＪＣが踏み込むか踏み込まないか、そこのところは判断する必要があるのだろう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万円なら１００万円ということにして、どうぞお使いください、と渡すということを今年の札幌ＪＣの理事長を中心に決断するかどうかだと思います。だから来年また北海道ダルクさんに来てもらって活動報告せよとは言えないと思うのです。逆に言うと。他の一つの単体の事業の成果はいかがでしたか、ということは聞けますけれども、ダルクさんに対してはこっちも運営費としてきっちりと言った以上は、どうぞ、ということで来年それはどう使われたのかという話には、僕はならないと思います。それならばいっそ割り切れば、どうぞお役立てくださいという世界で、理事長以下現役のメンバーの皆様がここに行けるかどうかだ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言言ってしまうと、札幌市がこれだけ支援しているのだから、ＪＣが手を出さなくても続いていくのだろうなということがありますね。</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瀬戸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額が妥当かどうかという議論に入ってきているかと思います。今まで、過去に申請通りの金額がこのままいったということはあまりないですよね。５０万円申請して３０万円とか、過去のものがあるわけですから、だから今ダルクさんの議論になっても、１５０万円は申請しているけれどもこれは１００万円でいいのではないか、８０万円でいいのではないか、申請の仕方が妥当ではなかったら１００万円でもいいのではないかな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くさんご意見いただいたのですが、そろそろ。金井副委員長から何かありますか。</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副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にないで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あがった５団体のうち、事業費であがった４団体についてはほぼ皆様も異存のないところだというように思いますので、私の見解から言うと上から４つは決定ということで、金額については再度もう一度確認するとして、上から４つの団体については決定とさせて頂き、現状北海道ダルクを足すと５２０万円ですので、北海道ダルクの扱いをどのようにするかという部分についてご意見をいただきた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僕がもし委員長の立場であったら、ＪＣとしての意見を沿えて出すのであればＪＣとしての責任は出てくるでしょうね。そこに派生をしなければならないという理事長としての思いは作っておかなければならないでしょうね。だから僕はそうではなくて、お金の帳尻合わせをするわけではなくて、運営費と事業費をうたったわけですから、そのなかで運営費が、皆様のご意見を集約したなかで北海道ダルクさんが出てきた。それで北海道ダルクさんがやっていることに、駄目だという人は一人もいなかった。だとすれば１５０万円という運営費に対して１００万円ですよ、どうぞお役に立ててくださいと言い切ってお渡しする運営費のアリバイとしても必要ではないのかなというように私は思って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さかゑ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残ったなかで運営費で選ばれたのは一件しかなかったということは、いかに運営費が難しいかということですよね。</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についてはそうですね。問題点だというように思っておりまして、来年度以降については今ご意見いただいたなかで考えていきたい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もし北海道ダルクさんに運営費をうたったＪＣとして、運営費として黙ってお渡しするということだと思います。ＪＣとしてはこういう意見を具申しますということではなくて、その方が逆に一番スマートだと思います。</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いうことで先輩からもご助言いただきましたが、北海道ダルクについては１００万円ということで、今５団体ということで、４７０万円ということでいいのではないかと思います。問題がなければ他の事業費の４つについては申請額を満額と。北海道ダルクの運営費については１００万円ということで異議がなければ、皆様のご意見を集約させて頂いて決定ということにしたいと考えております。大変多くのご意見を頂いて、又、運営費については問題点も出てきたと思いますのでその辺につきましては来年以降に引き継ぎをさせて頂きたいというように思っております。本当に長々となってしまいましたが大変多くのご意見を頂きありがとうございました。</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審査経過報告者の決定について</w:t>
      </w:r>
    </w:p>
    <w:p>
      <w:pPr>
        <w:pStyle w:val="Normal"/>
        <w:ind w:left="528"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委員長</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さかゑ委員に９月２７日札幌ファクトリーのアトリウムで、ということでお願いしたいと思います。無事に決定することができて、本当にありがとうございました。</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７．今後のスケジュール</w:t>
      </w:r>
    </w:p>
    <w:p>
      <w:pPr>
        <w:pStyle w:val="Normal"/>
        <w:ind w:left="420" w:hanging="420"/>
        <w:rPr/>
      </w:pPr>
      <w:r>
        <w:rPr>
          <w:rFonts w:ascii="ＭＳ ゴシック;MS Gothic" w:hAnsi="ＭＳ ゴシック;MS Gothic" w:cs="ＭＳ ゴシック;MS Gothic" w:eastAsia="ＭＳ ゴシック;MS Gothic"/>
          <w:b/>
          <w:bCs/>
          <w:sz w:val="21"/>
          <w:szCs w:val="21"/>
        </w:rPr>
        <w:t>　　北嶋担当委員長</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sz w:val="21"/>
          <w:szCs w:val="21"/>
        </w:rPr>
        <w:t>それでは授与式を以下の日程とさせて頂きたいと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日：９月２７日（日）１４：００～　場所：札幌ファクトリーアトリウム</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８．閉会</w:t>
      </w:r>
    </w:p>
    <w:p>
      <w:pPr>
        <w:pStyle w:val="Normal"/>
        <w:ind w:left="528" w:hanging="0"/>
        <w:rPr/>
      </w:pPr>
      <w:r>
        <w:rPr>
          <w:rFonts w:ascii="ＭＳ ゴシック;MS Gothic" w:hAnsi="ＭＳ ゴシック;MS Gothic" w:cs="ＭＳ ゴシック;MS Gothic" w:eastAsia="ＭＳ ゴシック;MS Gothic"/>
          <w:b/>
          <w:bCs/>
          <w:sz w:val="21"/>
          <w:szCs w:val="21"/>
        </w:rPr>
        <w:t>北嶋特別委員長</w:t>
      </w:r>
      <w:r>
        <w:rPr>
          <w:rFonts w:eastAsia="ＭＳ ゴシック;MS Gothic" w:cs="ＭＳ ゴシック;MS Gothic" w:ascii="ＭＳ ゴシック;MS Gothic" w:hAnsi="ＭＳ ゴシック;MS Gothic"/>
          <w:b/>
          <w:bCs/>
          <w:sz w:val="21"/>
          <w:szCs w:val="21"/>
        </w:rPr>
        <w:br/>
      </w:r>
      <w:r>
        <w:rPr>
          <w:rFonts w:ascii="ＭＳ ゴシック;MS Gothic" w:hAnsi="ＭＳ ゴシック;MS Gothic" w:cs="ＭＳ ゴシック;MS Gothic" w:eastAsia="ＭＳ ゴシック;MS Gothic"/>
          <w:bCs/>
          <w:sz w:val="21"/>
          <w:szCs w:val="21"/>
        </w:rPr>
        <w:t>以上をもちまして２００９年度社団法人札幌青年会議所第４回ブルーアース基金助成金審査委員会を終了させて頂きます。長時間に亘り有難うございました。</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812" w:hanging="420"/>
      </w:pPr>
      <w:rPr>
        <w:b/>
        <w:lang w:val="en-US"/>
      </w:rPr>
    </w:lvl>
  </w:abstractNum>
  <w:abstractNum w:abstractNumId="3">
    <w:lvl w:ilvl="0">
      <w:start w:val="1"/>
      <w:numFmt w:val="decimalEnclosedCircle"/>
      <w:lvlText w:val="%1%2"/>
      <w:lvlJc w:val="left"/>
      <w:pPr>
        <w:tabs>
          <w:tab w:val="num" w:pos="0"/>
        </w:tabs>
        <w:ind w:left="1200" w:hanging="360"/>
      </w:pPr>
      <w:rPr/>
    </w:lvl>
  </w:abstractNum>
  <w:abstractNum w:abstractNumId="4">
    <w:lvl w:ilvl="0">
      <w:start w:val="1"/>
      <w:numFmt w:val="decimalFullWidth"/>
      <w:lvlText w:val="（%1）"/>
      <w:lvlJc w:val="left"/>
      <w:pPr>
        <w:tabs>
          <w:tab w:val="num" w:pos="0"/>
        </w:tabs>
        <w:ind w:left="93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lang w:val="en-U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ゴシック;MS Gothic" w:hAnsi="ＭＳ ゴシック;MS Gothic" w:eastAsia="ＭＳ ゴシック;MS Gothic"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1">
    <w:name w:val="見出し 1 (文字)"/>
    <w:basedOn w:val="Style13"/>
    <w:qFormat/>
    <w:rPr>
      <w:rFonts w:ascii="Arial" w:hAnsi="Arial" w:eastAsia="ＭＳ ゴシック;MS Gothic" w:cs="Arial"/>
      <w:kern w:val="2"/>
      <w:sz w:val="24"/>
      <w:szCs w:val="24"/>
    </w:rPr>
  </w:style>
  <w:style w:type="character" w:styleId="Style14">
    <w:name w:val="ヘッダー (文字)"/>
    <w:basedOn w:val="Style13"/>
    <w:qFormat/>
    <w:rPr>
      <w:rFonts w:eastAsia="MS UI Gothic"/>
      <w:kern w:val="2"/>
      <w:sz w:val="24"/>
    </w:rPr>
  </w:style>
  <w:style w:type="character" w:styleId="Style15">
    <w:name w:val="フッター (文字)"/>
    <w:basedOn w:val="Style13"/>
    <w:qFormat/>
    <w:rPr>
      <w:rFonts w:eastAsia="MS UI Gothic"/>
      <w:kern w:val="2"/>
      <w:sz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吹き出し (文字)"/>
    <w:basedOn w:val="Style13"/>
    <w:qFormat/>
    <w:rPr>
      <w:rFonts w:ascii="Arial" w:hAnsi="Arial" w:eastAsia="ＭＳ ゴシック;MS Gothic" w:cs="Arial"/>
      <w:kern w:val="2"/>
      <w:sz w:val="18"/>
      <w:szCs w:val="18"/>
    </w:rPr>
  </w:style>
  <w:style w:type="character" w:styleId="Style19">
    <w:name w:val="コメント内容 (文字)"/>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20">
    <w:name w:val="日付"/>
    <w:basedOn w:val="Normal"/>
    <w:next w:val="Normal"/>
    <w:qFormat/>
    <w:pPr/>
    <w:rPr>
      <w:rFonts w:ascii="ＭＳ ゴシック;MS Gothic" w:hAnsi="ＭＳ ゴシック;MS Gothic" w:eastAsia="ＭＳ ゴシック;MS Gothic"/>
      <w:sz w:val="21"/>
    </w:rPr>
  </w:style>
  <w:style w:type="paragraph" w:styleId="Style21">
    <w:name w:val="挨拶文"/>
    <w:basedOn w:val="Normal"/>
    <w:next w:val="Normal"/>
    <w:qFormat/>
    <w:pPr/>
    <w:rPr>
      <w:rFonts w:ascii="ＭＳ ゴシック;MS Gothic" w:hAnsi="ＭＳ ゴシック;MS Gothic" w:eastAsia="ＭＳ ゴシック;MS Gothic"/>
      <w:sz w:val="21"/>
    </w:rPr>
  </w:style>
  <w:style w:type="paragraph" w:styleId="Style22">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4">
    <w:name w:val="ブロック"/>
    <w:basedOn w:val="Normal"/>
    <w:qFormat/>
    <w:pPr>
      <w:ind w:left="1470" w:right="-240" w:hanging="630"/>
    </w:pPr>
    <w:rPr>
      <w:rFonts w:ascii="ＭＳ ゴシック;MS Gothic" w:hAnsi="ＭＳ ゴシック;MS Gothic" w:eastAsia="ＭＳ ゴシック;MS Gothic" w:cs="ＭＳ ゴシック;MS Gothic"/>
      <w:color w:val="000000"/>
      <w:sz w:val="21"/>
      <w:szCs w:val="21"/>
    </w:rPr>
  </w:style>
  <w:style w:type="paragraph" w:styleId="Style25">
    <w:name w:val="コメント文字列"/>
    <w:basedOn w:val="Normal"/>
    <w:qFormat/>
    <w:pPr>
      <w:jc w:val="left"/>
    </w:pPr>
    <w:rPr>
      <w:rFonts w:eastAsia="ＭＳ 明朝;MS Mincho"/>
      <w:sz w:val="21"/>
      <w:szCs w:val="24"/>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18:00Z</dcterms:created>
  <dc:creator>氏家　利道</dc:creator>
  <dc:description/>
  <cp:keywords/>
  <dc:language>en-US</dc:language>
  <cp:lastModifiedBy>hitoshi</cp:lastModifiedBy>
  <cp:lastPrinted>2009-05-07T16:27:00Z</cp:lastPrinted>
  <dcterms:modified xsi:type="dcterms:W3CDTF">2009-08-17T08:01:00Z</dcterms:modified>
  <cp:revision>15</cp:revision>
  <dc:subject/>
  <dc:title>2002年度（社）札幌青年会議所</dc:title>
</cp:coreProperties>
</file>